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квіт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   № </w:t>
            </w:r>
            <w:r>
              <w:rPr/>
              <w:t>119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державного та місцевих бюджетів на 2018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 рішення обласної ради від 04 квітня 2018 року № 19/25</w:t>
      </w:r>
      <w:r>
        <w:rPr>
          <w:sz w:val="28"/>
          <w:szCs w:val="28"/>
          <w:lang w:val="uk-UA"/>
        </w:rPr>
        <w:t xml:space="preserve"> "Про внесення змін до </w:t>
      </w:r>
      <w:r>
        <w:rPr>
          <w:bCs/>
          <w:sz w:val="28"/>
          <w:szCs w:val="28"/>
          <w:lang w:val="uk-UA"/>
        </w:rPr>
        <w:t>рішення обласної ради від 08 лютого 2018 року № 18/18</w:t>
      </w:r>
      <w:r>
        <w:rPr>
          <w:sz w:val="28"/>
          <w:szCs w:val="28"/>
          <w:lang w:val="uk-UA"/>
        </w:rPr>
        <w:t xml:space="preserve"> "Про обласний бюджет  на 2018 рік",   п. 14 рішення районної ради від  21 грудня  2017 року  №26/6 "Про районний бюджет на 2018 рік" та рішення Боровненської сільської ради від 19 березня 2018 року №24/2 "Про  внесення змін до сільського бюджету на 2018рік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) збільшити доходи загального фонду районного бюджету на 2018 рік на 2279386 гривень, в т.ч. збільшити субвен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ісцевого бюджету за рахунок залишку коштів освітньої субвенції , що утворився на початок бюджетного періоду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470886  гривень та іншу субвенцію на 1808500 гривень.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) збільшити видатки загального фонду районного бюджету на 1048500,00 гривень за головними   розпорядниками коштів районного бюджету: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bCs/>
          <w:iCs/>
        </w:rPr>
      </w:pPr>
      <w:r>
        <w:rPr>
          <w:szCs w:val="28"/>
        </w:rPr>
        <w:t xml:space="preserve"> –  </w:t>
      </w:r>
      <w:r>
        <w:rPr>
          <w:szCs w:val="28"/>
        </w:rPr>
        <w:t>райдержадміністрації  по  КПКВ 0217110 «</w:t>
      </w:r>
      <w:r>
        <w:rPr>
          <w:bCs/>
          <w:iCs/>
        </w:rPr>
        <w:t xml:space="preserve"> Релізація програм в галузі сільського господарства» - 39000 гривень;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–  </w:t>
      </w:r>
      <w:r>
        <w:rPr>
          <w:szCs w:val="28"/>
        </w:rPr>
        <w:t xml:space="preserve">районна рада по КПКВ 110180 «Інша діяльність у сфері державного управління» - </w:t>
      </w:r>
      <w:r>
        <w:rPr/>
        <w:t xml:space="preserve"> 4500 гривень;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–     </w:t>
      </w:r>
      <w:r>
        <w:rPr>
          <w:szCs w:val="28"/>
        </w:rPr>
        <w:t>відділ у справах  молоді та спорту райдержадміністрації по КПКВ 1113140 «Оздоровлення та відпочинок дітей» - 55000 гривень;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bCs/>
          <w:iCs/>
        </w:rPr>
      </w:pPr>
      <w:r>
        <w:rPr>
          <w:szCs w:val="28"/>
        </w:rPr>
        <w:t xml:space="preserve">–  </w:t>
      </w:r>
      <w:r>
        <w:rPr>
          <w:szCs w:val="28"/>
        </w:rPr>
        <w:t>управління фінансів райдержадміністрації  по  КПКВ 3719770 «</w:t>
      </w:r>
      <w:r>
        <w:rPr>
          <w:bCs/>
          <w:iCs/>
        </w:rPr>
        <w:t xml:space="preserve"> Інші субвенції з місцевого бюджету» - 950000 гривень , а саме: Осівцівській сільській раді на проведення капітального ремонту по вул. Тарасівка в с.Осівці – 400000 гривень, на закупівлю щебеню для проведення поточного ремонту доріг комунальної власності Воєгощанській сільській раді – 50000 гривень, Видертській сільській раді  - 50000 гривень та Броницькій сільській раді - 150000гривень,  Добренській сільській раді для проведення реконструкції адмінбудинку під ДНЗ  - 300000 гривень.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bCs/>
          <w:iCs/>
        </w:rPr>
      </w:pPr>
      <w:r>
        <w:rPr>
          <w:szCs w:val="28"/>
        </w:rPr>
        <w:t xml:space="preserve">           </w:t>
      </w:r>
      <w:r>
        <w:rPr>
          <w:szCs w:val="28"/>
        </w:rPr>
        <w:t>3) збільшити видатки спеціального фонду районного бюджету на 2018 рік на 1230886 гривень ( бюджет розвитку,кошти передані із загального фонду )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 головними   розпорядниками коштів районного бюджету: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 xml:space="preserve"> –  </w:t>
      </w:r>
      <w:r>
        <w:rPr>
          <w:szCs w:val="28"/>
        </w:rPr>
        <w:t>райдержадміністрації  по  КПКВ 0212111 «</w:t>
      </w:r>
      <w:r>
        <w:rPr>
          <w:bCs/>
          <w:iCs/>
        </w:rPr>
        <w:t xml:space="preserve"> Первинна медична допомога населенню, що надається центрами первинної медичної допомоги» - 10000 гривень;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–  </w:t>
      </w:r>
      <w:r>
        <w:rPr>
          <w:szCs w:val="28"/>
        </w:rPr>
        <w:t xml:space="preserve">відділ освіти райдержадміністрації по КПКВ 0611020 «Надання загальної середньої освіти загальноосвітніми навчальними закладами» - </w:t>
      </w:r>
      <w:r>
        <w:rPr/>
        <w:t xml:space="preserve"> 670886 гривень;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–     </w:t>
      </w:r>
      <w:r>
        <w:rPr>
          <w:szCs w:val="28"/>
        </w:rPr>
        <w:t>відділ у справах молоді та спорту райдержадміністрації по КПКВ 1117325 «Будівництво споруд, установ та закладів фізичної культури і спорту» - 550000 гривень.</w:t>
      </w:r>
    </w:p>
    <w:p>
      <w:pPr>
        <w:pStyle w:val="Iauiue"/>
        <w:tabs>
          <w:tab w:val="left" w:pos="720" w:leader="none"/>
        </w:tabs>
        <w:ind w:firstLine="708"/>
        <w:jc w:val="both"/>
        <w:rPr>
          <w:rStyle w:val="1"/>
          <w:color w:val="000000"/>
          <w:szCs w:val="28"/>
          <w:lang w:val="ru-RU" w:eastAsia="uk-UA"/>
        </w:rPr>
      </w:pPr>
      <w:r>
        <w:rPr>
          <w:szCs w:val="28"/>
          <w:lang w:val="ru-RU"/>
        </w:rPr>
        <w:t xml:space="preserve"> </w:t>
      </w:r>
    </w:p>
    <w:p>
      <w:pPr>
        <w:pStyle w:val="21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8 рік.</w:t>
      </w:r>
    </w:p>
    <w:p>
      <w:pPr>
        <w:pStyle w:val="21"/>
        <w:ind w:left="0" w:firstLine="709"/>
        <w:rPr>
          <w:szCs w:val="28"/>
        </w:rPr>
      </w:pPr>
      <w:r>
        <w:rPr/>
        <w:t>4. Це розпорядження врахувати при внесенні змін до показників районного бюджету на 2018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58:00Z</dcterms:created>
  <dc:creator>БЕРЕСТЮК</dc:creator>
  <dc:description/>
  <cp:keywords/>
  <dc:language>en-US</dc:language>
  <cp:lastModifiedBy>user</cp:lastModifiedBy>
  <cp:lastPrinted>2018-04-19T12:30:00Z</cp:lastPrinted>
  <dcterms:modified xsi:type="dcterms:W3CDTF">2018-04-23T08:58:00Z</dcterms:modified>
  <cp:revision>2</cp:revision>
  <dc:subject/>
  <dc:title>КАМІНЬ-КАШИРСЬКА РАЙОННА ДЕРЖАВНА</dc:title>
</cp:coreProperties>
</file>