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1 квіт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 w:val="false"/>
          <w:sz w:val="28"/>
          <w:szCs w:val="28"/>
        </w:rPr>
        <w:t xml:space="preserve">Про новий склад районної міжвідомчої 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ординаційно-методичної ради  з правової освіти насел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</w:rPr>
        <w:tab/>
        <w:t>Відповідно до п. 4 ст. 25, п. 9 ст. 39 Закону України «Про місцеві державні адміністрації»,</w:t>
      </w:r>
      <w:r>
        <w:rPr>
          <w:sz w:val="28"/>
          <w:szCs w:val="28"/>
        </w:rPr>
        <w:t xml:space="preserve"> Указу Президента України від 18 жовтня 2001 року №  992/2001 «Про Національну програму правової освіти населення»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  <w:tab/>
        <w:t xml:space="preserve">1. Затвердити новий склад районної міжвідомчої координаційно-методичної ради з правової освіти населення, що додається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  <w:tab/>
        <w:t>2. Визнати таким, що втратило чинність, розпорядження голови районної державної адміністрації № 112 від 06 квітня 2012 року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</w:rPr>
        <w:t xml:space="preserve">Голова                                                                                         </w:t>
      </w:r>
      <w:r>
        <w:rPr>
          <w:b/>
          <w:sz w:val="28"/>
        </w:rPr>
        <w:t>В. ДУНАЙЧУК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  <w:t>Сорочук  23332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ЗАТВЕРДЖЕНО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11 квітня 2018 року № 104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Склад 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</w:rPr>
      </w:pPr>
      <w:r>
        <w:rPr>
          <w:sz w:val="28"/>
        </w:rPr>
        <w:t xml:space="preserve">районної міжвідомчої координаційно-методичної ради 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</w:rPr>
      </w:pPr>
      <w:r>
        <w:rPr>
          <w:sz w:val="28"/>
        </w:rPr>
        <w:t>з правової освіти населення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</w:rPr>
      </w:pPr>
      <w:r>
        <w:rPr>
          <w:sz w:val="28"/>
        </w:rPr>
        <w:t>Голова ради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>БІГУН                                                    заступник голови райдержадміністрації</w:t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rPr>
          <w:sz w:val="28"/>
        </w:rPr>
      </w:pPr>
      <w:r>
        <w:rPr>
          <w:sz w:val="28"/>
        </w:rPr>
        <w:t xml:space="preserve">Інна Віталіївна                             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</w:rPr>
      </w:pPr>
      <w:r>
        <w:rPr>
          <w:sz w:val="28"/>
        </w:rPr>
        <w:t>Заступник голови ради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rPr>
          <w:sz w:val="28"/>
        </w:rPr>
      </w:pPr>
      <w:r>
        <w:rPr>
          <w:sz w:val="28"/>
        </w:rPr>
        <w:t>ПАСЬ                                                    начальник відділу освіти районної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>Віктор Іванович                                   державної адміністрації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</w:rPr>
      </w:pPr>
      <w:r>
        <w:rPr>
          <w:sz w:val="28"/>
        </w:rPr>
        <w:t>Відповідальний секретар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rPr>
          <w:sz w:val="28"/>
        </w:rPr>
      </w:pPr>
      <w:r>
        <w:rPr>
          <w:sz w:val="28"/>
        </w:rPr>
        <w:t>СОРОЧУК                                             начальник відділу юридичної роботи,</w:t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rPr>
          <w:sz w:val="28"/>
        </w:rPr>
      </w:pPr>
      <w:r>
        <w:rPr>
          <w:sz w:val="28"/>
        </w:rPr>
        <w:t>Валентина Володимирівна                  взаємодії з правоохоронними органами, з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питань запобігання і протидії корупції та             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роботи із зверненнями громадян апарату                       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</w:rPr>
      </w:pPr>
      <w:r>
        <w:rPr>
          <w:sz w:val="28"/>
        </w:rPr>
        <w:t>Члени ради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>ЛЕОНЕЦЬ                                           заступник начальника управління соціального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</w:rPr>
        <w:t>Віталій Федорович                             захисту населення райдержадміністрації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>КАКАЛЮК                                          в. о. начальника відділу у справах молоді та</w:t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rPr/>
      </w:pPr>
      <w:r>
        <w:rPr>
          <w:sz w:val="28"/>
        </w:rPr>
        <w:t>Надія Петрівна                                     спорту райдержадміністрації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  <w:t xml:space="preserve">СИДОРЧУК                                          начальник відділу культури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</w:rPr>
        <w:t>Євгенія Кіндратівна                             райдержадміністрації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4500" w:leader="none"/>
          <w:tab w:val="left" w:pos="4860" w:leader="none"/>
        </w:tabs>
        <w:rPr/>
      </w:pPr>
      <w:r>
        <w:rPr>
          <w:sz w:val="28"/>
        </w:rPr>
        <w:t>СИДОРЧУК                                          начальник служби в справах дітей</w:t>
      </w:r>
    </w:p>
    <w:p>
      <w:pPr>
        <w:pStyle w:val="Normal"/>
        <w:tabs>
          <w:tab w:val="clear" w:pos="708"/>
          <w:tab w:val="left" w:pos="-180" w:leader="none"/>
          <w:tab w:val="left" w:pos="4860" w:leader="none"/>
        </w:tabs>
        <w:rPr/>
      </w:pPr>
      <w:r>
        <w:rPr>
          <w:sz w:val="28"/>
        </w:rPr>
        <w:t>Степан Степанович                              райдержадміністрації</w:t>
      </w:r>
    </w:p>
    <w:p>
      <w:pPr>
        <w:pStyle w:val="Normal"/>
        <w:tabs>
          <w:tab w:val="clear" w:pos="708"/>
          <w:tab w:val="left" w:pos="-180" w:leader="none"/>
          <w:tab w:val="left" w:pos="48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4860" w:leader="none"/>
        </w:tabs>
        <w:rPr>
          <w:sz w:val="28"/>
        </w:rPr>
      </w:pPr>
      <w:r>
        <w:rPr>
          <w:sz w:val="28"/>
        </w:rPr>
        <w:t xml:space="preserve">ШУМІК                                                 заступник директора ДПТНЗ «Камінь - </w:t>
      </w:r>
    </w:p>
    <w:p>
      <w:pPr>
        <w:pStyle w:val="Normal"/>
        <w:tabs>
          <w:tab w:val="clear" w:pos="708"/>
          <w:tab w:val="left" w:pos="-180" w:leader="none"/>
          <w:tab w:val="left" w:pos="4860" w:leader="none"/>
        </w:tabs>
        <w:rPr/>
      </w:pPr>
      <w:r>
        <w:rPr>
          <w:sz w:val="28"/>
        </w:rPr>
        <w:t>Ольга Сергіївна                                    Каширське ВПУ  (за згодою)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</w:rPr>
        <w:t>СУЧКОВ                                                завідувач сектору кадрового забезпечення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  <w:t xml:space="preserve">Олександр Петрович                             Камінь-Каширського відділу поліції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головного управління Національної</w:t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jc w:val="both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поліції у Волинській області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</w:rPr>
        <w:t>ПОТЯГАЙЛО                                        головний лікар центральної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  <w:t>Людмила Адамівна                               районної лікарні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  <w:t xml:space="preserve">СОЛОВЕЙ                                             головний лікар Камінь-Каширського                              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  <w:t>Ігор Петрович                                        центру первинної медико-санітарної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допомоги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</w:rPr>
        <w:t xml:space="preserve">ТАДАЙЧУК                                          завідувач юридичного сектору Камінь -      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  <w:t xml:space="preserve">Аліна Вікторівна                                   Каширського об’єднаного управління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Пенсійного фонду України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Волинської області (за згодою)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jc w:val="both"/>
        <w:rPr/>
      </w:pPr>
      <w:r>
        <w:rPr>
          <w:sz w:val="28"/>
        </w:rPr>
        <w:t>ФІЛЮК                                                  директор районного центру соціальних</w:t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jc w:val="both"/>
        <w:rPr>
          <w:sz w:val="28"/>
        </w:rPr>
      </w:pPr>
      <w:r>
        <w:rPr>
          <w:sz w:val="28"/>
        </w:rPr>
        <w:t>Анатолій Миколайович                        служб для сім’ї, дітей та молоді</w:t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jc w:val="both"/>
        <w:rPr>
          <w:sz w:val="28"/>
        </w:rPr>
      </w:pPr>
      <w:r>
        <w:rPr>
          <w:sz w:val="28"/>
        </w:rPr>
        <w:t xml:space="preserve">БОНДАР                                                 начальник відділу «Камінь-Каширське бюро </w:t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jc w:val="both"/>
        <w:rPr/>
      </w:pPr>
      <w:r>
        <w:rPr>
          <w:sz w:val="28"/>
        </w:rPr>
        <w:t xml:space="preserve">Інна Павлівна                                         правової допомоги» Ковельського місцевого    </w:t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центру з надання безоплатної вторинної </w:t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jc w:val="both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правової допомоги (за згодою)</w:t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</w:rPr>
        <w:t>ШУЙЧИК                                                завідувач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ектору з питань внутрішньої та </w:t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талія Володимирівна                         інформаційної політики апарату районної</w:t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>державної адміністрації</w:t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ЗЯМКО                                                 директор, голова комісії з припинення                                                           </w:t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ілія Мефодіївна                                    юридичної особи Камінь-Каширський</w:t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>районний центр зайнятості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59:00Z</dcterms:created>
  <dc:creator>uristval</dc:creator>
  <dc:description/>
  <cp:keywords/>
  <dc:language>en-US</dc:language>
  <cp:lastModifiedBy>user</cp:lastModifiedBy>
  <cp:lastPrinted>2018-04-16T15:31:00Z</cp:lastPrinted>
  <dcterms:modified xsi:type="dcterms:W3CDTF">2018-04-18T07:59:00Z</dcterms:modified>
  <cp:revision>2</cp:revision>
  <dc:subject/>
  <dc:title> </dc:title>
</cp:coreProperties>
</file>