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3 січня 2018 року                  м.Камінь-Каширський                                     № 0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</w:t>
      </w:r>
    </w:p>
    <w:p>
      <w:pPr>
        <w:pStyle w:val="Heading"/>
        <w:rPr/>
      </w:pPr>
      <w:r>
        <w:rPr/>
        <w:t xml:space="preserve">                                                                   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3 січня 2018 року №1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дати  одноразову  грошову матеріальну допомогу жителям району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ведик Ганна Миколаї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Буз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Василь Кузьм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Хот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зік Валентина Роман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цук Олена Як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удка -Черв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урковець Юрій Демя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аків -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Микола Онисим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расн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лясун Валентина Пет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индюк Любов Михай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едік Людмила Іван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Уєвич Катерина Андрії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р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цик Анастасія Степан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удка-Черв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акулінський Іван Анто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Че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снюк Іван Федот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Малі-Гол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лімчук Анатолій Пе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Поли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лезь Леонід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 Камінь-Каширський вул.40 р. Перемоги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ажинова Лідія Пав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літ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угач Анатолій Лаврент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 Камінь-Каширський вул.Цирська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хтей Сергій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м. Камінь-Каширський вул. Воля,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Зайцев Валерій Олександрович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іц Максим Серг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асюк Віктор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мчик Ніна Васи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аків-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мидюк Тетяна Пав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18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snapToGrid w:val="false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fldChar w:fldCharType="begin"/>
            </w:r>
            <w:r>
              <w:rPr>
                <w:szCs w:val="28"/>
                <w:lang w:val="en-US" w:eastAsia="en-US"/>
              </w:rPr>
              <w:instrText xml:space="preserve"> =SUM(ABOVE)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11800</w: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1800,00 грн.(одинадцять    тисяч вісімсот ) гриве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О. МИХАЛІ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01:00Z</dcterms:created>
  <dc:creator>Пользователь</dc:creator>
  <dc:description/>
  <cp:keywords/>
  <dc:language>en-US</dc:language>
  <cp:lastModifiedBy>user</cp:lastModifiedBy>
  <cp:lastPrinted>2018-01-04T08:37:00Z</cp:lastPrinted>
  <dcterms:modified xsi:type="dcterms:W3CDTF">2018-01-10T13:01:00Z</dcterms:modified>
  <cp:revision>2</cp:revision>
  <dc:subject/>
  <dc:title> </dc:title>
</cp:coreProperties>
</file>