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  <w:t xml:space="preserve">03.04.2017  року № 99       </w:t>
        <w:tab/>
        <w:tab/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/>
        <w:t xml:space="preserve"> 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районної державної адміністрації на ІІ квартал  2017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506"/>
        <w:gridCol w:w="52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7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 метою оцінки фінансово-бюджетної ситуації в районі, 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в 2016-2017 років і завдання з підготовки до опалювального сезону 2017-2018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биття підсумків роботи в опалювальному сезоні 2016-2017 рокі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апарату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, Камінь-Каширського центру первинної медико-санітарної допомо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 комітетів  Видертської, Ворокомлівської, Гуто-Боровенської та Полиців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ДП «Камінь-Каширський держлісгос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ДП «Камінь-Каширський держлісгосп»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ромадського правопорядку та запобігання виникненню надзвичайних ситуацій в період відзначення Пасхальних та Першотравневих св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забезпечення громадського правопорядку та запобігання виникненню надзвичайних ситуацій в період св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6"/>
                <w:szCs w:val="26"/>
              </w:rPr>
              <w:t>перший заступник, районний відділ поліції ГУНП у Волинській області, Камінь-Каширський районний відділ управління ДСНС України у Волинській області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ДП «СЛАП «Камінь-Каширськагролі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ДП «СЛАП «Камінь-Каширськагроліс»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овнішнього протипожежного  водопостачання в м. Камінь- Каширсь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районний відділ управління ДСНС України в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та план дій органів виконавчої влади та місцевого самоврядування району щодо виконання покладених завдань по призову на строкову військову служб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рядку організації виконання Указу Президента України від 24.02.2017р. № 44/2017, розпоряджень голів облдержадміністрації від 01.03.2017р. № 105. . райдержадміністрації від 03.03.2017р. №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відзначення в районі 72-ї річниці Перемоги у Другій світовій вій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84/2-17 від 8.03.2017р.,розпорядження голови обл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98 від 20.04.2017р., розпорядження голови райдержадміністрації № 126 від 25.04.2017 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хід підготовки до сезону  заготівлі    природних  рослинних  ресурсів 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итуацію на ринку продовольства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цінової сит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заходів щодо забезпечення ефективного використання земель сільськогосподарського призначення державної влас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викона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Держгеокадастру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рядок закінчення 2016/2017 навчального року та підготовку до нового 2017/2018 навчального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результатів роботи закладів освіти за 2015/2016 навчальн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Про соціальний супровід демобілізованих учасників антитерористичної операції та членів їх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, адміністрація Камінь-Каширської центральної районної лікарні, Камінь-Каширського центру первинної медико-санітарної допомоги, Камінь-Каширський районний центр зайнятості, Камінь-Каширський ценрт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голови облдержадміністрації № 1396/17/2-17 , доручення голови райдержадміністрації № 507/07/2-17 від 20.03.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освіти райдержадміністрац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призову громадян України на строкову військову службу на території району у квітні-травні 201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рядку організації виконання Указу Президента України від 24.02.2017р. № 44/2017, розпоряджень голів облдержадміністрації від 01.03.2017р. № 105. . райдержадміністрації від 03.03.2017р. №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№ 1163/2011 від 16.12.2011 р.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1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111/2017 від 21.04.201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виконання Закону України «Про публічні закупівлі»,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. Доручення голови облдержадміністрації № 3845/43/2-16. від 22.06.2016р., доручення голови райдержадміністрації № 994/07/2-16 від 05.07.2016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6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я довкілля в район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рядку організації контролю виконання Указу Президента України № 855/98 від 06.08.1998р., розпорядження голови облдержадміністрації № 164 від 30.03.2017р., розпорядження голови райдержадміністрації № 97 від 03.04.2017р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стан готовності  підвальних та інших приміщень для укриття населе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голови облдержадміністрації № 1300/17/2-17,  доручення голови райдержадміністрації № 536/07/2-17 від 22.03.2017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з цивільного захист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роботи з попередження  самовільних рубок лісонасаджень та несанкціонованого видобутку бурштин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доручення голови райдержадміністрації  від 20.04.2016р. № 546/07/2-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озроблення містобудівної документації  в населених пунктах район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тримання вимог законодавства при організації діяльності стрічкових пилорам на території район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рядку організації виконання доручення голови облдержадміністрації № 1110/17/2-16 від 23.02.2016р., доручення голови райдержадміністрації № 292/07/2-16 від 03.03.2016 року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згодження завдань щодо проведення спортивних та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олодіжних заході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 учасників антитерористичної опе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в області заходів, пов’язаних з 31-ю річницею Чорнобильської катастроф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медичної допомоги учасникам АТО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у районі  заходів по відзначенню 500-річчя Реформ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 від 26.08.2016р. № 357, доручення голів облдержадміністрації від 16.09.2016р. 5740/17/2016, райдержадміністрації від 03.10.2016 р. 3 1543/07/2-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669"/>
        <w:gridCol w:w="5220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із запитами на інформацію , що надійшли до райдержадміністрації у І кварталі 2017 року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інстрацйї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7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6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сади запобігання і протидії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управління персоналом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стан виконання </w:t>
            </w:r>
            <w:r>
              <w:rPr>
                <w:color w:val="000000"/>
                <w:spacing w:val="-4"/>
                <w:sz w:val="28"/>
                <w:szCs w:val="28"/>
              </w:rPr>
              <w:t>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Президента України № 1-1/919 від 2010 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держання законодавства про звернення громадян в управлінні фінансів, відділі культури райдержадміністрації, Камінь-Каширському районному центрі зайнятост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додержання законодавства про звернення громадян виконавчими комітетами сільських рад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гідно окремого графі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порядження голови районної державної адміністрації</w:t>
            </w:r>
            <w:r>
              <w:rPr>
                <w:sz w:val="26"/>
                <w:szCs w:val="26"/>
              </w:rPr>
              <w:t xml:space="preserve"> від 18.08.2016р. № 41 «Про затвердження плану залучення сил та засобів для ліквідації надзвичайних ситуацій, аварій, пожеж та інших некласифікованих подій на території Камінь-Каширського району Волинської області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районний відділ управління Державної служби України з надзвичайних ситуацій в області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Указ Президента України від 24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лютого </w:t>
              <w:br/>
              <w:t xml:space="preserve">2017 року </w:t>
            </w:r>
            <w:r>
              <w:rPr>
                <w:b w:val="false"/>
                <w:color w:val="000000"/>
                <w:sz w:val="26"/>
                <w:szCs w:val="26"/>
              </w:rPr>
              <w:t>№ 44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/2017 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«Про строки проведення чергових призовів, чергові призови на строкову військову службу громадян України та звільнення в запас військовослужбовців </w:t>
              <w:br/>
              <w:t xml:space="preserve">у 2017 році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/>
            </w:pPr>
            <w:r>
              <w:rPr>
                <w:b w:val="false"/>
                <w:bCs w:val="false"/>
                <w:color w:val="000000"/>
                <w:spacing w:val="-10"/>
                <w:sz w:val="26"/>
                <w:szCs w:val="26"/>
              </w:rPr>
              <w:t>з метою покращення стану роботи призовної комісії, здійснення аналізу підсумків</w:t>
            </w:r>
            <w:r>
              <w:rPr>
                <w:b w:val="false"/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10"/>
                <w:sz w:val="26"/>
                <w:szCs w:val="26"/>
              </w:rPr>
              <w:t xml:space="preserve">весняного </w:t>
            </w:r>
            <w:r>
              <w:rPr>
                <w:b w:val="false"/>
                <w:color w:val="000000"/>
                <w:spacing w:val="-10"/>
                <w:sz w:val="26"/>
                <w:szCs w:val="26"/>
              </w:rPr>
              <w:t>2017 року призову</w:t>
            </w:r>
            <w:r>
              <w:rPr>
                <w:b w:val="false"/>
                <w:bCs w:val="false"/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0"/>
                <w:spacing w:val="-10"/>
                <w:sz w:val="26"/>
                <w:szCs w:val="26"/>
              </w:rPr>
              <w:t>та визначення завдань на черговий</w:t>
            </w:r>
            <w:r>
              <w:rPr>
                <w:b w:val="false"/>
                <w:bCs w:val="false"/>
                <w:color w:val="000000"/>
                <w:spacing w:val="-10"/>
                <w:sz w:val="26"/>
                <w:szCs w:val="26"/>
              </w:rPr>
              <w:t xml:space="preserve"> осінній 2017 року призов громадян області на строкову військову служб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рвень</w:t>
            </w:r>
          </w:p>
          <w:p>
            <w:pPr>
              <w:pStyle w:val="TextBody"/>
              <w:keepNext w:val="true"/>
              <w:widowControl w:val="false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08" w:hanging="0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сектор мобілізаційної та оборонної роботи апарату райдержадміністрації , адміністрація центральної районної лікарні, камінь-Каширський центр первинної медико-санітарної допомоги, районний військовий комісаріат</w:t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6"/>
                <w:szCs w:val="26"/>
              </w:rPr>
              <w:t>Розпорядження голови райдержадміністрації від 09 вересня 2014 року №246 «</w:t>
            </w:r>
            <w:r>
              <w:rPr>
                <w:sz w:val="26"/>
                <w:szCs w:val="26"/>
              </w:rPr>
              <w:t xml:space="preserve">Про закріплення керівників структурних підрозділі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ї державної адміністрації, окремих територіальних органів міністерств та інших центральних органів виконавчої влади за сім’ями загиблих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ників антитерористичної операції, що проживають </w:t>
            </w:r>
          </w:p>
          <w:p>
            <w:pPr>
              <w:pStyle w:val="Normal"/>
              <w:rPr>
                <w:bCs/>
                <w:color w:val="FF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у Камінь – Каширському 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порядку контролю та аналіз стану надання допомоги </w:t>
            </w:r>
            <w:r>
              <w:rPr>
                <w:sz w:val="26"/>
                <w:szCs w:val="26"/>
              </w:rPr>
              <w:t>сім’ям загиблих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правління соціального захисту населення, </w:t>
            </w:r>
            <w:r>
              <w:rPr>
                <w:b w:val="false"/>
                <w:bCs w:val="false"/>
                <w:sz w:val="26"/>
                <w:szCs w:val="26"/>
              </w:rPr>
              <w:t>районної державної адміністрації, керівники закріплених підприємств, установ, організацій</w:t>
            </w:r>
          </w:p>
        </w:tc>
      </w:tr>
    </w:tbl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ерівнику</w:t>
      </w:r>
      <w:r>
        <w:rPr/>
        <w:t xml:space="preserve">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ab/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Президента України від 17.03.2017 № 61/2017-рп «Про вивчення у </w:t>
              <w:br/>
              <w:t>2017 році діяльності місцевих державних адміністраці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 метою моніторингу стану с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гальний відділ апарату райдержадміністрації, управління, відділи і сектори апарату, структурні підрозділи райдержадміністрації</w:t>
            </w:r>
          </w:p>
        </w:tc>
      </w:tr>
      <w:tr>
        <w:trPr>
          <w:trHeight w:val="5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порядження голови районної державної адміністрації</w:t>
            </w:r>
            <w:r>
              <w:rPr>
                <w:sz w:val="26"/>
                <w:szCs w:val="26"/>
              </w:rPr>
              <w:t xml:space="preserve"> від 12.10.2016р. № 311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Грудківської, Добренської, Осівцівської  та Хотешівської</w:t>
            </w:r>
          </w:p>
          <w:p>
            <w:pPr>
              <w:pStyle w:val="Normal"/>
              <w:ind w:left="6" w:firstLine="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 та відділи райдержадміністрації, територіальні підрозділи міністерств та інших центральних органів виконавчої влади, виконкоми сільських рад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72-й річниці визволення району від німецько-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та річ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111/2017 від 21.04.2017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адміністрація центральної районної лікарн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character" w:styleId="5">
    <w:name w:val=" Знак Знак5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41:00Z</dcterms:created>
  <dc:creator>андрій</dc:creator>
  <dc:description/>
  <cp:keywords/>
  <dc:language>en-US</dc:language>
  <cp:lastModifiedBy>user</cp:lastModifiedBy>
  <cp:lastPrinted>2017-05-10T12:03:00Z</cp:lastPrinted>
  <dcterms:modified xsi:type="dcterms:W3CDTF">2017-05-10T09:41:00Z</dcterms:modified>
  <cp:revision>2</cp:revision>
  <dc:subject/>
  <dc:title>ЗАТВЕРДЖУЮ</dc:title>
</cp:coreProperties>
</file>