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3  квітня 2017 року           м. Камінь-Каширський                           № 9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</w:t>
      </w:r>
      <w:r>
        <w:rPr>
          <w:bCs/>
          <w:color w:val="000000"/>
          <w:sz w:val="28"/>
          <w:szCs w:val="28"/>
        </w:rPr>
        <w:t xml:space="preserve">атвердження </w:t>
      </w:r>
      <w:r>
        <w:rPr>
          <w:sz w:val="28"/>
          <w:szCs w:val="28"/>
        </w:rPr>
        <w:t>об’єктів конкурсу з перевезення пасажирів  на  приміських автобусних маршрутах загального користування, які не виходять за межі території Камінь-Каширського 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20, 41 Закону України «Про місцеві державні адміністрації», статті 7 Закону України «Про автомобільний транспорт», постанов Кабінету Міністрів України від 18.02.1997 №176 «Про затвердження правил надання послуг пасажирського автомобільного транспорту», від 03.12.2008 №1081 «Про затвердження порядку проведення конкурсу з перевезення пасажирів на автобусному маршруті загального користування», з метою належного забезпечення перевезення пасажирів Камінь-Каширського району на автобусних маршрутах загального користуванн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об’єкти конкурсу з перевезення пасажирів на приміських автобусних маршрутах загального користування, які не виходять за межі території Камінь-Каширського  району, що додає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Нікітчук 23068</w:t>
      </w:r>
    </w:p>
    <w:tbl>
      <w:tblPr>
        <w:tblW w:w="15664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18"/>
        <w:gridCol w:w="2548"/>
        <w:gridCol w:w="1276"/>
        <w:gridCol w:w="975"/>
        <w:gridCol w:w="17"/>
        <w:gridCol w:w="703"/>
        <w:gridCol w:w="6"/>
        <w:gridCol w:w="992"/>
        <w:gridCol w:w="7"/>
        <w:gridCol w:w="975"/>
        <w:gridCol w:w="10"/>
        <w:gridCol w:w="710"/>
        <w:gridCol w:w="751"/>
        <w:gridCol w:w="675"/>
        <w:gridCol w:w="718"/>
        <w:gridCol w:w="709"/>
        <w:gridCol w:w="920"/>
        <w:gridCol w:w="675"/>
        <w:gridCol w:w="798"/>
        <w:gridCol w:w="855"/>
        <w:gridCol w:w="749"/>
        <w:gridCol w:w="27"/>
      </w:tblGrid>
      <w:tr>
        <w:trPr>
          <w:trHeight w:val="135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87" w:type="dxa"/>
            <w:gridSpan w:val="2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_____2017 року  </w:t>
            </w:r>
            <w:r>
              <w:rPr>
                <w:bCs/>
                <w:sz w:val="28"/>
                <w:szCs w:val="28"/>
              </w:rPr>
              <w:t>№___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ів  конкурсу з перевезення пасажирів на приміських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их маршрутах загального користування,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не виходять за межі Камінь-Каширського району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об'єкта конкурсу-група оборотних рейсів на маршру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маршру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сполученн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рейсу (марш-руту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нкти маршрут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отяжність маршруту, км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2" w:right="-45" w:firstLine="16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 відправлення 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 прибуття в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іодич-ність перевезень /сезонні, по днях тижня, тощо/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моги до автобусі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right="-79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ількіс-ть авто-бусів для забезпечення переве-зень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жим руху</w:t>
            </w:r>
          </w:p>
        </w:tc>
      </w:tr>
      <w:tr>
        <w:trPr>
          <w:trHeight w:val="94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ков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вий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-кового пункт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-вого пункту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-ковий пун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-вий пунк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 /категорія/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асажи-роміс-ткість не менше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-Ворокомле, Камінь-Каширський – Осівці, Камінь-Каширський – Клітицьк, Камінь-Каширський – Карпилів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Клітицьк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літицьк АП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25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</w:tc>
      </w:tr>
      <w:tr>
        <w:trPr>
          <w:trHeight w:val="414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15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Вороком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комле А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0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 – Карпилів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лівка А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5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10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val="en-US" w:eastAsia="ru-RU"/>
              </w:rPr>
            </w:pPr>
            <w:r>
              <w:rPr>
                <w:color w:val="1F497D"/>
                <w:sz w:val="20"/>
                <w:szCs w:val="20"/>
                <w:lang w:val="en-US"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val="en-US" w:eastAsia="ru-RU"/>
              </w:rPr>
            </w:pPr>
            <w:r>
              <w:rPr>
                <w:color w:val="1F497D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- Осівці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вці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5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10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val="en-US" w:eastAsia="ru-RU"/>
              </w:rPr>
            </w:pPr>
            <w:r>
              <w:rPr>
                <w:color w:val="1F497D"/>
                <w:sz w:val="20"/>
                <w:szCs w:val="20"/>
                <w:lang w:val="en-US"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val="en-US" w:eastAsia="ru-RU"/>
              </w:rPr>
            </w:pPr>
            <w:r>
              <w:rPr>
                <w:color w:val="1F497D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3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 та неділі</w:t>
            </w:r>
          </w:p>
        </w:tc>
        <w:tc>
          <w:tcPr>
            <w:tcW w:w="6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val="ru-RU" w:eastAsia="ru-RU"/>
              </w:rPr>
            </w:pPr>
            <w:r>
              <w:rPr>
                <w:color w:val="1F497D"/>
                <w:sz w:val="20"/>
                <w:szCs w:val="20"/>
                <w:lang w:val="ru-RU"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val="ru-RU" w:eastAsia="ru-RU"/>
              </w:rPr>
            </w:pPr>
            <w:r>
              <w:rPr>
                <w:color w:val="1F497D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Великий Обзи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Великий Обзи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кий Обзир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7: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0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0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Личини, Камінь – Каширський - Видрич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 – Каширський Личин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ини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5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4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5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1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0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04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 - Каширський -Видричі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ричі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/2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5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3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5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3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4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46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Великий Обзир, Камінь – Каширський - Видрич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ський  - Великий Обзи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кий Обзир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4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0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 - Видричі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ричі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/27/1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2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24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4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4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4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Хотеш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Хотеш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А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Хотешів А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00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5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4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Підбороччя, Камінь-Каширський – Черч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Підборочч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 – Каширський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бороччя А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4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  <w:p>
            <w:pPr>
              <w:pStyle w:val="Normal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: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: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: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- Черч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 –Каширська А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че 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55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–Каширський – Нові Червища, Камінь-Каширський – Воєгоща, Камінь-Каширський - Брониц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Нові Черви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мінь –Каширська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і Червища А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/5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: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33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3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: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35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08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: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: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4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мінь-Каширський – Воєгощ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 –Каширська А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ониця А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3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25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- Брониц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 –Каширська А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Воєгоща АП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5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2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2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інь-Каширський-Підцир’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-Раків Лі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інь-Каширський-Підцир’я,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оща Культури А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цир’я АП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9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1F497D"/>
                <w:sz w:val="20"/>
                <w:szCs w:val="20"/>
                <w:lang w:eastAsia="ru-RU"/>
              </w:rPr>
            </w:pPr>
            <w:r>
              <w:rPr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5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-Раків Лі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оща Культури А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ів –Ліс АП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07:00Z</dcterms:created>
  <dc:creator>Infrastruktura</dc:creator>
  <dc:description/>
  <dc:language>en-US</dc:language>
  <cp:lastModifiedBy>316</cp:lastModifiedBy>
  <cp:lastPrinted>2016-08-05T08:52:00Z</cp:lastPrinted>
  <dcterms:modified xsi:type="dcterms:W3CDTF">2017-04-05T13:07:00Z</dcterms:modified>
  <cp:revision>2</cp:revision>
  <dc:subject/>
  <dc:title>серпня 2014 року                         м</dc:title>
</cp:coreProperties>
</file>