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03 квітня 2017 року                 м.Камінь-Каширський                       № 97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 у 2017 році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"За чисте довкілля"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на виконання розпорядження  голови облдержадміністрації  від  30 березня   2017 року        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4  "Про продовження у  2017 році всеукраїнської акції "За чисте довкілля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 структурні підрозділи райдержадміністрації,  РЕКОМЕНДУЮ керівникам підприємств, установ і організацій району, виконкомам міської і сільських рад у рамках проведення в районі у 2017 році всеукраїнської акції "За чисте довкілля" забезпечит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 роботу з упорядкування територій населених пунктів, поліпшення їх благоустрою та озеле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   залучення  територіальних громад, установ й організації,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упорядкування діючих т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відації стихійних сміттєзвалищ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пільно з районним центром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утримання в належному санітарному стані прибережних територій водн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організацію робіт з прибирання сміття та побутових відходів вздовж доріг загального користування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)   установлення єдиного санітарного дня –  п'ятниц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  в першій декаді квітня 2017 року провести День довкілля;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)  упорядкування кладовищ, меморіалів, пам’ятників, братських могил  та інших місць поховання загиблих захисників Вітчизни, учасників АТО, меморіальних дошок, музе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) інформування щопівроку до 15 числа місяця, наступного за звітним періодом, про проведену роботу з питань благоустрою населених пунктів району відділ житлово-комунального господарства апарату райдержадміністр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райдержадміністрації від 31 березня 2016 року № 113 „ Про продовження у     2016 році  всеукраїнської акції „За чисте довкілля“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>покласти на першого заступника голови райдержадміністрації О. Михалі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1:00Z</dcterms:created>
  <dc:creator>amigo</dc:creator>
  <dc:description/>
  <cp:keywords/>
  <dc:language>en-US</dc:language>
  <cp:lastModifiedBy>Admin</cp:lastModifiedBy>
  <cp:lastPrinted>2017-04-03T12:29:00Z</cp:lastPrinted>
  <dcterms:modified xsi:type="dcterms:W3CDTF">2017-04-28T11:22:00Z</dcterms:modified>
  <cp:revision>3</cp:revision>
  <dc:subject/>
  <dc:title>Розпорядження Володамир</dc:title>
</cp:coreProperties>
</file>