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99" w:right="61" w:firstLine="59"/>
        <w:jc w:val="center"/>
        <w:rPr>
          <w:b/>
          <w:b/>
          <w:spacing w:val="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85725</wp:posOffset>
            </wp:positionV>
            <wp:extent cx="428625" cy="609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8"/>
        </w:rPr>
        <w:t xml:space="preserve"> </w:t>
      </w:r>
      <w:r>
        <w:rPr>
          <w:b/>
          <w:spacing w:val="8"/>
        </w:rPr>
        <w:br w:type="textWrapping" w:clear="all"/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b/>
          <w:b/>
        </w:rPr>
      </w:pPr>
      <w:r>
        <w:rPr>
          <w:b/>
          <w:sz w:val="32"/>
          <w:szCs w:val="32"/>
        </w:rPr>
        <w:t>РОЗПОРЯДЖЕННЯ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jc w:val="left"/>
        <w:rPr/>
      </w:pPr>
      <w:r>
        <w:rPr/>
        <w:t>28 березня 2017 року               м. Камінь-Каширський                                  № 82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 внесення змін до розпорядження голови райдерж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ід 27 березня 2015 року № 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статей 6, 25, 41 Закону України «Про місцеві державні адміністрації», статті 40 Конституції України, Закону України «Про звернення громадян», пункту 9 статті 1 Указу Президента України від 07 лютого 2008 року № 109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нести зміни до пункту 2 розділу ІІ Положення про функціонування «Телефону довіри» в районній державній адміністрації, затвердженого розпорядженням голови райдержадміністрації  від 27 березня 2015 року  № 28 «Про функціонування «Телефону довіри» в районній державній адміністрації», виклавши його в наступній редакції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Телефон довіри» працює щоденно, крім вихідних та святкових днів, з 08.00 до 17.00 години, у п’ятницю з 08.00 до 16.00 години, обідня перерва з 13.00 до 14.00 години за номером: (03357) 23332.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виконанням цього розпорядження покласти на керівника апарату райдержадміністрації О. Ващ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лова                                                                  </w:t>
      </w:r>
      <w:r>
        <w:rPr>
          <w:b/>
          <w:sz w:val="28"/>
          <w:szCs w:val="28"/>
        </w:rPr>
        <w:t xml:space="preserve">                      В. ДУНАЙЧ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ru-RU"/>
        </w:rPr>
        <w:t>Сорочук 2333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7:47:00Z</dcterms:created>
  <dc:creator>uristval</dc:creator>
  <dc:description/>
  <cp:keywords/>
  <dc:language>en-US</dc:language>
  <cp:lastModifiedBy>user</cp:lastModifiedBy>
  <cp:lastPrinted>2017-03-28T09:09:00Z</cp:lastPrinted>
  <dcterms:modified xsi:type="dcterms:W3CDTF">2017-03-29T07:47:00Z</dcterms:modified>
  <cp:revision>2</cp:revision>
  <dc:subject/>
  <dc:title> </dc:title>
</cp:coreProperties>
</file>