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3 березня 2017 року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експертну комісію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2"/>
        <w:bidi w:val="1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</w:t>
      </w:r>
      <w:r>
        <w:rPr>
          <w:sz w:val="28"/>
          <w:szCs w:val="28"/>
        </w:rPr>
        <w:t>наказу Міністерства юстиції України від 19 червня 2013 року № 1227/5 «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</w:rPr>
        <w:t>, зареєстрованого в Міністерстві юстиції України 25 червня 2013 року за № 1062/23594</w:t>
      </w:r>
      <w:r>
        <w:rPr>
          <w:sz w:val="28"/>
        </w:rPr>
        <w:t>, розпорядження голови обласної державної адміністрації від 07 березня 2017 року № 118 « Про внесення змін до Положення про експертну комісію обласної державної адміністрації та її новий склад» пункту 240 І</w:t>
      </w:r>
      <w:r>
        <w:rPr>
          <w:sz w:val="28"/>
          <w:szCs w:val="28"/>
        </w:rPr>
        <w:t>нструкції з діловодства у Камінь-Каширській районній  державній адміністрації, затвердженої розпорядженням голови райдержадміністрації від 23 березня  2012 року № 89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ложення про експертну комісію районної державної адміністрації (додається)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Затвердити склад експертної комісії районної державної адміністрації                    ( додається )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8"/>
        </w:rPr>
      </w:pPr>
      <w:r>
        <w:rPr>
          <w:spacing w:val="8"/>
          <w:sz w:val="28"/>
        </w:rPr>
        <w:t xml:space="preserve">Голова                                                                                </w:t>
      </w:r>
      <w:r>
        <w:rPr>
          <w:b/>
          <w:spacing w:val="8"/>
          <w:sz w:val="28"/>
        </w:rPr>
        <w:t>В.ДУНАЙЧУК</w:t>
      </w:r>
    </w:p>
    <w:p>
      <w:pPr>
        <w:pStyle w:val="Normal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rPr/>
      </w:pPr>
      <w:r>
        <w:rPr/>
        <w:t xml:space="preserve">Слюса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4778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23 березня 2017 року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експертну комісію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Експертна комісія районної державної адміністрації (далі – ЕК) утворюється відповідно до Закону України «Про Національний архівний фонд та архівні установи», постанови Кабінету Міністрів України від 08 серпня          2007 року № 1004 «Про порядок утворення та діяльності комісій з проведення експертизи цінності документів», наказу Міністерства юстиції України від 19 червня 2013 року № 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>, зареєстрованого в Міністерстві юстиції України 25 червня 2013 року за № 1062/23594 для організації і проведення попередньої експертизи цінності документів, що утворилися у процесі діяльності райдержадміністрації, та подання результатів експертизи цінності паперів на розгляд експертної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архівного відділу райдержадміністрації ( далі - ЕК архівного відділу ).</w:t>
      </w:r>
    </w:p>
    <w:p>
      <w:pPr>
        <w:pStyle w:val="Style10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ЕК є постійно діючим дорадчим органом. Рішення ЕК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 своїй діяльності ЕК керується Конституцією України і законами України, актами Президента України, Кабінету Міністрів України, іншими нормативними актами, наказами Державної архівної служби України та цим положенням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До складу ЕК, який затверджується розпорядженням голови райдержадміністрації, включаються працівники управлінь, відділів та секторів (в обов’язковому порядку – сектору мобілізаційної  та оборонної роботи) апарату райдержадміністрації, відповідальний за архів, а також представник ЕК  архівного відді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ою ЕК призначається  керівник апарату райдержадміністрації, заступником голови – начальник загального відділу апарату  райдержадміністрації, а секретарем – працівник, відповідальний за  архів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 Секретар ЕК за рішенням голови забезпечує скликання засідань комісії, складає протоколи, доводить до відома управлінь, відділів, секторів апарату райдержадміністрації   та   окремих   осіб   рішення   комісії,   здійснює  облік 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тність про проведену роботу, веде документацію ЕК та забезпечує її збереженіст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ЕК працює відповідно до річного плану, який затверджує голова райдержадміністрації, і звітує перед ним про проведену робо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 Завданнями ЕК є організація та проведення експертизи цінності документів, що утворилися в процесі діяльності райдерж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>
          <w:szCs w:val="28"/>
        </w:rPr>
        <w:t>8. ЕК приймає рішення про схвалення та подання до ЕК архівного відділу проектів таких документів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1)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писи справ з кадрових питань (особового склад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оменклатури спра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інструкції з діл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ложення про служби діловодства, архів та 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анотовані переліки унікальних документів НАФ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акти про вилучення для знищення документів, не внесених до НАФ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акти про вилучення документів з НА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 схвалення описів справ тривалого (понад 10 років) зберігання, внесені до Національного архівного фонду (далі – НА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 схвалення переліку відомостей, що становлять службову інформацію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контролювати дотримання підрозділами апарату районної державної 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вимагати від підрозділів апарату райдержадміністрації пошук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одержувати від підрозділів апарату рай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заслуховувати на своїх засіданнях керівників підрозділів апарату рай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запрошувати на засідання у якості консультантів та експертів фахівців підрозділів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інформувати керівництво рай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</w:t>
      </w:r>
      <w:r>
        <w:rPr>
          <w:rStyle w:val="Rvts0"/>
          <w:sz w:val="28"/>
          <w:szCs w:val="28"/>
        </w:rPr>
        <w:t>У разі відмови голови райдержадміністрації затвердити протокол засідання ЕК її голова може звернутися зі скаргою до ЦЕПК Державної архівної служ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загальн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</w:t>
        <w:tab/>
        <w:t xml:space="preserve">                                                        О.Слюса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  <w:lang w:val="uk-UA"/>
        </w:rPr>
        <w:t>СХВАЛЕНО</w:t>
      </w:r>
      <w:r>
        <w:rPr>
          <w:b w:val="false"/>
        </w:rPr>
        <w:tab/>
        <w:tab/>
        <w:tab/>
        <w:tab/>
        <w:tab/>
        <w:tab/>
        <w:t xml:space="preserve">      </w:t>
      </w:r>
      <w:r>
        <w:rPr>
          <w:b w:val="false"/>
          <w:lang w:val="uk-UA"/>
        </w:rPr>
        <w:tab/>
      </w:r>
      <w:r>
        <w:rPr>
          <w:b w:val="false"/>
        </w:rPr>
        <w:t>СХВАЛ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токол засідання ЕК </w:t>
        <w:tab/>
        <w:tab/>
        <w:tab/>
        <w:tab/>
        <w:tab/>
        <w:t>Протокол засідання Е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рхівного відділу райдержадміністрації</w:t>
        <w:tab/>
        <w:tab/>
        <w:t xml:space="preserve">      </w:t>
        <w:tab/>
        <w:t>23.03.2017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3.03.2017 № 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9" w:right="61" w:firstLine="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</w:rPr>
        <w:t>Розпорядження голови</w:t>
        <w:tab/>
        <w:t xml:space="preserve"> районної</w:t>
        <w:tab/>
        <w:t>державної адміністрації</w:t>
        <w:tab/>
        <w:tab/>
        <w:t>23 березня 2017 року  №  79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Heading2"/>
        <w:rPr/>
      </w:pPr>
      <w:r>
        <w:rPr>
          <w:b w:val="false"/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b w:val="false"/>
          <w:sz w:val="28"/>
          <w:szCs w:val="28"/>
        </w:rPr>
        <w:t>керівник апарату 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загального відділу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головний спеціаліст загального відділу апарату рай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ідувач сектору мобілізаційної та оборонної роботи  апара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відділу ведення Державного реєстру виборців апара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альник відділу юридичної роботи, взаємодії з правоохоронними органами, з питань запобігання і протидії корупції та роботи із зверненнями громадян  апара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фінансово-господарського забезпечення апарату райдержадміністрації;</w:t>
      </w:r>
    </w:p>
    <w:p>
      <w:pPr>
        <w:pStyle w:val="Normal"/>
        <w:ind w:hanging="4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 райдержадміністрації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6:00Z</dcterms:created>
  <dc:creator>Пользователь</dc:creator>
  <dc:description/>
  <cp:keywords/>
  <dc:language>en-US</dc:language>
  <cp:lastModifiedBy>user</cp:lastModifiedBy>
  <cp:lastPrinted>2017-03-28T11:31:00Z</cp:lastPrinted>
  <dcterms:modified xsi:type="dcterms:W3CDTF">2017-03-28T08:45:00Z</dcterms:modified>
  <cp:revision>3</cp:revision>
  <dc:subject/>
  <dc:title> </dc:title>
</cp:coreProperties>
</file>