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/>
          <w:b/>
          <w:bCs/>
          <w:spacing w:val="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березня 2017 року            м. Камінь-Каширський                                         № 72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про комісію з розгляду заяв із звільнення від плати за соціальне обслуговування (надання соціальних послуг) територіальним центром соціального обслуговування (надання соціальних послуг) 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6, п.1 ст.23 Закону України «Про місцеві державні адміністрації», п.7-1 Переліку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>, затвердженого постановою Кабінету Міністрів України від 29 грудня 2009р. №1417:</w:t>
      </w:r>
    </w:p>
    <w:p>
      <w:pPr>
        <w:pStyle w:val="Normal"/>
        <w:ind w:firstLine="708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Положення про комісію з розгляду заяв із звільнення від плати за соціальне обслуговування (надання соціальних послуг) територіальним центром соціального обслуговування (надання соціальних послуг) Камінь-Каширської районної державної адміністрації (далі -Положення), затвердженого розпорядженням голови районної державної адміністрації від 15 квітня 2014 р. №71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абзац другий пункту 3 Положення викласти в такій редакції: «У виняткових випадках від плати за соціальне обслуговування (надання соціальних послуг) відділеннями соціальної допомоги вдома територіального центру  можуть звільнятися повністю або частково громадяни, що  мають рідних, які повинні забезпечувати їм догляд і допомогу, в разі, коли такі рід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лежать до малозабезпечених і отримують державну соціальну допомогу в установленому законодавством  поряд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 особами похилого ві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ні інвалідами в установленому поряд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лежні від психоактивних речовин, алкоголю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бувають у місцях позбавлення  вол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є працездатними і проживають не в одному населеному пункті.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2">
    <w:name w:val=" Знак Знак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6:00Z</dcterms:created>
  <dc:creator>kompik</dc:creator>
  <dc:description/>
  <cp:keywords/>
  <dc:language>en-US</dc:language>
  <cp:lastModifiedBy>user</cp:lastModifiedBy>
  <cp:lastPrinted>2017-03-17T11:15:00Z</cp:lastPrinted>
  <dcterms:modified xsi:type="dcterms:W3CDTF">2017-03-23T09:26:00Z</dcterms:modified>
  <cp:revision>2</cp:revision>
  <dc:subject/>
  <dc:title> </dc:title>
</cp:coreProperties>
</file>