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10 березня 2017 року          м. Камінь - Каширський                                №  6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2"/>
        <w:ind w:right="-82" w:hanging="0"/>
        <w:jc w:val="center"/>
        <w:rPr/>
      </w:pPr>
      <w:bookmarkStart w:id="0" w:name="OLE_LINK1"/>
      <w:r>
        <w:rPr/>
        <w:t xml:space="preserve">Про </w:t>
      </w:r>
      <w:bookmarkEnd w:id="0"/>
      <w:r>
        <w:rPr/>
        <w:t>визнання такими, що втратили чинність, розпорядження голови районної державної адміністрації  від 25 червня 2004 року №181 та від 25 грудня 2013 року №4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“Про місцеві державні адміністрації”, з метою приведення розпорядчих документів у відповідність до вимог чинного законодав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ти  такими, що втратили чинність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зпорядження голови районної державної адміністрації від  25 червня 2004 року №181 «Про затвердження положення про комісію по розгляду питань, пов’язаних із встановленням статусу учасника війни відповідно до Закону України «Про статус ветеранів війни, гарантії їх соціального захис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рядження голови районної державної адміністрації від 25 грудня  2013 року №409  “Про новий склад комісії  для розгляду питань, пов’язаних із встановленням статусу учасник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/>
        <w:t xml:space="preserve"> </w:t>
      </w: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В.ДУНАЙ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мидюк 50509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3:00Z</dcterms:created>
  <dc:creator>User</dc:creator>
  <dc:description/>
  <cp:keywords/>
  <dc:language>en-US</dc:language>
  <cp:lastModifiedBy>user</cp:lastModifiedBy>
  <cp:lastPrinted>2017-03-13T11:41:00Z</cp:lastPrinted>
  <dcterms:modified xsi:type="dcterms:W3CDTF">2017-03-17T07:33:00Z</dcterms:modified>
  <cp:revision>2</cp:revision>
  <dc:subject/>
  <dc:title> </dc:title>
</cp:coreProperties>
</file>