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0 березня  2017 року       м. Камінь-Каширський                                  № 65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 питань надзвичайних ситуацій райдержадміністрації, пропозиції управління фінансів райдержадміністрації та узагальнений висновок управління регіонального розвитку та інвестицій</w:t>
      </w:r>
      <w:r>
        <w:rPr>
          <w:sz w:val="28"/>
          <w:szCs w:val="28"/>
        </w:rPr>
        <w:t xml:space="preserve"> райдержадміністрації, з метою недопущення підтоплення населених пунктів району та створення водного запасу на пожежонебезпечний період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кошти в сумі 5000 (п’ять тисяч) гривень з резервного фонду районного бюджету для заповнення Полицівського водосховища та відкачки надлишкової води із польдерної систем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5000 (п’ять тисяч) гривень з резервного фонду районного бюджет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Какалюк Н.П.) забезпечити перерахування коштів в сумі 5000 (п’ять тисяч) гривень Камінь-Каширському управлінню водного господарства для здійснення розрахунків за спожиту електроенергі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47:00Z</dcterms:created>
  <dc:creator>Пользователь</dc:creator>
  <dc:description/>
  <cp:keywords/>
  <dc:language>en-US</dc:language>
  <cp:lastModifiedBy>user</cp:lastModifiedBy>
  <cp:lastPrinted>2016-01-26T15:33:00Z</cp:lastPrinted>
  <dcterms:modified xsi:type="dcterms:W3CDTF">2017-03-27T13:47:00Z</dcterms:modified>
  <cp:revision>2</cp:revision>
  <dc:subject/>
  <dc:title> </dc:title>
</cp:coreProperties>
</file>