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03 березня 2017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  № 59</w:t>
      </w:r>
    </w:p>
    <w:p>
      <w:pPr>
        <w:pStyle w:val="Heading"/>
        <w:rPr/>
      </w:pPr>
      <w:r>
        <w:rPr/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 квітні – травні 2017 року</w:t>
      </w:r>
    </w:p>
    <w:p>
      <w:pPr>
        <w:pStyle w:val="1"/>
        <w:keepNext w:val="true"/>
        <w:ind w:left="0" w:right="113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keepNext w:val="true"/>
        <w:ind w:left="0" w:right="-5" w:firstLine="708"/>
        <w:rPr>
          <w:b w:val="false"/>
          <w:b w:val="false"/>
        </w:rPr>
      </w:pPr>
      <w:r>
        <w:rPr>
          <w:b w:val="false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24 лютого 2017 року № 44/2017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7 році»,</w:t>
      </w:r>
      <w:r>
        <w:rPr>
          <w:b w:val="false"/>
        </w:rPr>
        <w:t xml:space="preserve"> розпорядження голови облдержадміністрації від 01 березня 2017 року № 105 «Про проведення призову громадян України на строкову військову службу на території області в квітні – травні 2017 року»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</w:rPr>
        <w:t>оботу призовних комісій розпочати з 03 квітня 2017 ро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ＭＳ 明朝"/>
          <w:sz w:val="28"/>
          <w:szCs w:val="28"/>
          <w:lang w:val="uk-UA"/>
        </w:rPr>
        <w:t>ачальника управління соціального захисту населення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1-1999 року народження, яким встановлено інвалідність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2) начальника управління фінансів Бортнійчука В.Г.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начальника відділу у справах молоді та спорту райдержадміністрації Сінчука В.В. надати фінансову допомогу призовній дільниці в організації заходів, пов’язаних з весняним 2017 року призовом юнаків до лав Збройних Сил Україн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  <w:lang w:val="uk-UA"/>
        </w:rPr>
        <w:t>1) військовому комісару районного військового комісаріату  Михайлову В.В.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п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rFonts w:eastAsia="MS Mincho;ＭＳ 明朝"/>
          <w:sz w:val="28"/>
          <w:szCs w:val="28"/>
          <w:lang w:val="uk-UA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о 06 березня 2017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6 березня 2017 року подати у районний військовий комісаріат на юнаків 1991 – 1999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роботу медичної комісії розпочати з  15 березня 2017 року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;   визначення  групи    крові   та   резус-належності,   флюорографічного </w:t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2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Бутоліну Д.Л.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начальнику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Чиху В.І.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 установленому законом порядку проводити розшук, затримання і доставку до районного військового комісаріату громадян, які ухиляються від виконання загального  військового  обов’язку,   направляти    (у двотижневий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строк) у районний військовий комісаріат відомості про випадки виявлення громадян, які не перебувають, але повинні перебувати на військовому обліку, 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 також відомості про осіб, які отримали громадянство України і повинні бути взяті на військовий облік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6 квіт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виконкомам міської та сільських рад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у В.М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Мацерук О.С.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- головний спеціаліст (психолог) відділення комплектування Каменя-Каширського 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районного військового комісаріату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звернень громадян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Контроль за виконанням цього розпорядження залишаю за собою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.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ейчук 23332</w:t>
      </w:r>
    </w:p>
    <w:p>
      <w:pPr>
        <w:pStyle w:val="2"/>
        <w:ind w:firstLine="72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03  березня 2017 року № 59</w:t>
      </w:r>
    </w:p>
    <w:p>
      <w:pPr>
        <w:pStyle w:val="Style12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МИХАЙЛОВ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талій Вячеслав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               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3  березня 2017 року №  59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лер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- завідувач сектор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ізаційної та оборонної роботи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 xml:space="preserve"> апарату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ОЛІЙНИК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ина Панас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   медична сестра поліклініки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ХИМЧИ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ван Василь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заступник військового комісара, начальник мобілізаційного відділення Камінь-Каширського районного військового комісаріату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сектору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Камінь-Каширського відділу поліції  ГУНП України у Волинській області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8508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від 03  березня 2017 року № </w:t>
        <w:tab/>
        <w:t xml:space="preserve"> 59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лена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 xml:space="preserve">ихайл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3 березня 2017 року № 59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uk-UA"/>
              </w:rPr>
              <w:t>ВА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Б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одаток 5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03 березня 2017 року № 59</w:t>
      </w:r>
    </w:p>
    <w:p>
      <w:pPr>
        <w:pStyle w:val="Normal"/>
        <w:ind w:left="5760" w:hanging="0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оботи медич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дикаїну                 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фурациліну              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тропіну сульфату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ілокарпіну            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аміаку                       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йоду                          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ab/>
        <w:tab/>
        <w:tab/>
        <w:t xml:space="preserve">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0:00Z</dcterms:created>
  <dc:creator>User</dc:creator>
  <dc:description/>
  <cp:keywords/>
  <dc:language>en-US</dc:language>
  <cp:lastModifiedBy>Admin</cp:lastModifiedBy>
  <cp:lastPrinted>2017-03-13T10:04:00Z</cp:lastPrinted>
  <dcterms:modified xsi:type="dcterms:W3CDTF">2017-03-13T14:34:00Z</dcterms:modified>
  <cp:revision>4</cp:revision>
  <dc:subject/>
  <dc:title> </dc:title>
</cp:coreProperties>
</file>