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/>
      </w:pPr>
      <w:r>
        <w:rPr/>
        <w:t>01 березня 2017 року             м. Камінь-Каширський                               №  56</w:t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ідсумки роботи зі зверненнями громадян, що надійшли до райдержадміністрації та органів місцевого самоврядування за 2016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Керуючись статтею 119 Конституції України, законами України «Про місцеві державні адміністрації», «Про звернення громадян», з метою виконання органами виконавчої влади та органами місцевого самоврядування актів Президента України та Уряду, розпоряджень голови облдержадміністрації, </w:t>
      </w:r>
      <w:r>
        <w:rPr>
          <w:sz w:val="28"/>
          <w:lang w:val="uk-UA"/>
        </w:rPr>
        <w:t>враховуючи рішення колегії районної державної адміністрації № 1/3 від           28 лютого 2017 року</w:t>
      </w:r>
      <w:r>
        <w:rPr>
          <w:color w:val="000000"/>
          <w:sz w:val="28"/>
          <w:szCs w:val="28"/>
          <w:lang w:val="uk-UA"/>
        </w:rPr>
        <w:t xml:space="preserve"> стосовно забезпечення реалізації громадянами конституційного права на звернення громадян та посилення персональної відповідальності посадових і службових осіб за неналежну організацію роботи із зверненнями громадян щодо задоволення їх повсякденних запитів і життєвих потреб та </w:t>
      </w:r>
      <w:r>
        <w:rPr>
          <w:sz w:val="28"/>
          <w:lang w:val="uk-UA"/>
        </w:rPr>
        <w:t>з урахуванням аналізу роботи зі зверненнями громадян в облдержадміністрації за</w:t>
      </w:r>
      <w:r>
        <w:rPr>
          <w:sz w:val="28"/>
          <w:szCs w:val="28"/>
          <w:lang w:val="uk-UA"/>
        </w:rPr>
        <w:t xml:space="preserve"> 2016 рік</w:t>
      </w:r>
      <w:r>
        <w:rPr>
          <w:sz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>
          <w:sz w:val="28"/>
        </w:rPr>
        <w:t> </w:t>
      </w:r>
      <w:r>
        <w:rPr>
          <w:sz w:val="28"/>
          <w:lang w:val="uk-UA"/>
        </w:rPr>
        <w:t>ЗОБОВ’ЯЗУЮ к</w:t>
      </w:r>
      <w:r>
        <w:rPr>
          <w:sz w:val="28"/>
          <w:szCs w:val="28"/>
          <w:lang w:val="uk-UA"/>
        </w:rPr>
        <w:t>ерівників відділів, управлінь та інших структурних підрозділів районної державної адміністрації, територіальних органів міністерств та інших центральних органів виконавчої влади, РЕКОМЕНДУЮ міському та сільським голов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інформаційно-аналітичну довідку про роботу із зверненнями громадян в райдержадміністрації за 2016 рік взяти до відома та врахувати у роботі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  <w:shd w:fill="FFFFFF" w:val="clear"/>
        </w:rPr>
        <w:t>заслуховувати звіт про стан роботи із зверненнями громадян двічі на рік (за рік, перше півріччя) на засіданнях виконкомів міської та сільських рад та на оперативних нарадах (щоквартально)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) узяти під особистий контроль розгляд звернень та забезпечення проведення першочергового особистого прийому учасників АТО, членів їх сімей, тимчасово переміщених осіб, що прибули на територію району, та пільгової категорії громадян і приділяти особливу увагу вирішенню проблем, з якими вони звертаються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 підвищити персональну відповідальність безпосередніх виконавців під час розгляду звернень громадян, а також не допускати проявів формалізму та неякісної підготовки проектів відповідей заявникам та органам влади з питань розгляду зверне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) не допускати надання неоднозначних відповідей з порушенням строків, установлених законодавством та керівництвом райдержадміністрації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) постійно висвітлювати у місцевих засобах масової інформації юридичні роз’яснення з найбільш актуальних питань, порушених у зверненнях громадя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ові відділу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 В. Сорочу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надання правової допомоги громадянам, які потребують соціального захисту та підтрим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еревірити фактичне виконання вимог Закону України «Про звернення громадян», нормативних документів щодо забезпечення реалізації громадянами конституційного права на звернення</w:t>
      </w:r>
      <w:r>
        <w:rPr>
          <w:sz w:val="28"/>
          <w:szCs w:val="28"/>
          <w:lang w:val="uk-UA"/>
        </w:rPr>
        <w:t xml:space="preserve"> виконкомами міської та сільських рад</w:t>
      </w:r>
      <w:r>
        <w:rPr>
          <w:color w:val="000000"/>
          <w:sz w:val="28"/>
          <w:szCs w:val="28"/>
          <w:lang w:val="uk-UA"/>
        </w:rPr>
        <w:t>, у тому числі дотримання ними графіків особистих прийомів громадян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залишаю за соб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</w:t>
      </w:r>
      <w:r>
        <w:rPr>
          <w:b/>
          <w:sz w:val="28"/>
          <w:szCs w:val="28"/>
          <w:lang w:val="uk-UA"/>
        </w:rPr>
        <w:t>В. ДУНА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орочук  235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708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28:00Z</dcterms:created>
  <dc:creator>Пользователь</dc:creator>
  <dc:description/>
  <cp:keywords/>
  <dc:language>en-US</dc:language>
  <cp:lastModifiedBy>user</cp:lastModifiedBy>
  <cp:lastPrinted>2017-03-01T10:49:00Z</cp:lastPrinted>
  <dcterms:modified xsi:type="dcterms:W3CDTF">2017-03-03T08:28:00Z</dcterms:modified>
  <cp:revision>2</cp:revision>
  <dc:subject/>
  <dc:title> </dc:title>
</cp:coreProperties>
</file>