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tabs>
          <w:tab w:val="clear" w:pos="708"/>
          <w:tab w:val="left" w:pos="180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Heading1"/>
        <w:jc w:val="left"/>
        <w:rPr>
          <w:bCs/>
          <w:sz w:val="32"/>
          <w:szCs w:val="24"/>
        </w:rPr>
      </w:pPr>
      <w:r>
        <w:rPr>
          <w:rFonts w:eastAsia="Times New Roman"/>
          <w:sz w:val="32"/>
        </w:rPr>
        <w:t xml:space="preserve">                                         </w:t>
      </w:r>
      <w:r>
        <w:rPr>
          <w:sz w:val="32"/>
        </w:rPr>
        <w:t xml:space="preserve">РОЗПОРЯДЖЕННЯ     </w:t>
      </w:r>
      <w:r>
        <w:rPr/>
        <w:t xml:space="preserve">                  </w:t>
      </w:r>
    </w:p>
    <w:p>
      <w:pPr>
        <w:pStyle w:val="Heading"/>
        <w:jc w:val="left"/>
        <w:rPr/>
      </w:pPr>
      <w:r>
        <w:rPr/>
        <w:t xml:space="preserve">                </w:t>
      </w:r>
    </w:p>
    <w:p>
      <w:pPr>
        <w:pStyle w:val="Heading"/>
        <w:jc w:val="left"/>
        <w:rPr/>
      </w:pPr>
      <w:r>
        <w:rPr/>
        <w:t xml:space="preserve">   </w:t>
      </w:r>
      <w:r>
        <w:rPr/>
        <w:t xml:space="preserve">24 лютого 2017 року           м.Камінь-Каширський                                    № 50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плану заходів на 2017 рік щодо реаліз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ціональної стратегії з оздоровчої рухової активності в районі 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іод до 2025 року «Рухова активність – здоровий спосіб життя – здорова нація»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22, 31, 35, 41 Закону України «Про місцеві державні адміністрації», розпорядження  Кабінету  Міністрів  України  від  08 грудня 2016 року № 653-р «Про затвердження плану заходів на 2017 рік щодо реалізації Національної стратегії з оздоровчої рухової активності в Україні на період до 2025 року «Рухова активність – здоровий спосіб життя – здорова  нація», розпорядження голови облдержадміністрації від 06 лютого 2017 року №50 «Про затвердження плану заходів на 2017 рік щодо реалізації Національної стратегії з оздоровчої рухової активності в області на період до 2025 року «Рухова активність – здоровий спосіб життя – здорова  нація»» та з метою створення умов для впровадження здорового способу життя, профілактики захворювань, формування гуманістичних цінностей, створення  умов для всебічного гармонійного розвитку людини, сприяння досягненню фізичної та духовної досконалості людин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Затвердити план заходів на 2017 рік щодо реалізації Національної стратегії </w:t>
      </w:r>
      <w:r>
        <w:rPr>
          <w:sz w:val="28"/>
          <w:szCs w:val="28"/>
          <w:lang w:val="uk-UA"/>
        </w:rPr>
        <w:t xml:space="preserve"> з оздоровчої рухової активності  в районі на період до 2025 року «Рухова активність – здоровий спосіб життя – здорова нація» (далі – План заходів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УЮ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) відділи освіти (В.Пась), у справах молоді та спорту (В.Сінчук) районної державної адміністрації, центральна районна лікарня (Л.Потягайло), центр первинної медико-санітарної допомоги (І.Соловей), РЕКОМЕНДУЮ виконкомам міської та сільських рад забезпечити виконання Плану  заходів у межах видатків, передбачених у відповідних бюджетах, про що інформувати відділ у справах молоді та спорту райдержадміністрації до 25 грудня 2017 рок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)відділ у справах молоді та спорту  районної державної адміністрації  подати узагальнену інформацію про виконання Плану заходів голові райдержадміністрації до 28 грудня 2017 року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озпорядження покласти на заступника голови райдержадміністрації І.Бігун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"/>
        <w:ind w:firstLine="708"/>
        <w:rPr>
          <w:b/>
          <w:b/>
        </w:rPr>
      </w:pPr>
      <w:r>
        <w:rPr/>
        <w:t xml:space="preserve">Голова                                                                            </w:t>
      </w:r>
      <w:r>
        <w:rPr>
          <w:b/>
        </w:rPr>
        <w:t>В.ДУНАЙЧУК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6" w:gutter="0" w:header="165" w:top="360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інчук50510 </w:t>
      </w:r>
    </w:p>
    <w:p>
      <w:pPr>
        <w:pStyle w:val="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8"/>
        <w:rPr/>
      </w:pPr>
      <w:r>
        <w:rPr/>
      </w:r>
    </w:p>
    <w:p>
      <w:pPr>
        <w:pStyle w:val="Style13"/>
        <w:spacing w:lineRule="auto" w:line="360"/>
        <w:rPr/>
      </w:pPr>
      <w:r>
        <w:rPr>
          <w:rStyle w:val="Rvts23"/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Style13"/>
        <w:spacing w:lineRule="auto" w:line="360"/>
        <w:ind w:left="10620" w:hanging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Style13"/>
        <w:spacing w:lineRule="auto" w:line="360"/>
        <w:ind w:left="10620" w:hanging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районної державної адміністрації</w:t>
      </w:r>
    </w:p>
    <w:p>
      <w:pPr>
        <w:pStyle w:val="Style13"/>
        <w:spacing w:lineRule="auto" w:line="360"/>
        <w:ind w:left="10620" w:hanging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24 лютого 2017 року  № 50</w:t>
      </w:r>
    </w:p>
    <w:p>
      <w:pPr>
        <w:pStyle w:val="Style13"/>
        <w:jc w:val="center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ПЛАН ЗАХОДІВ </w:t>
      </w:r>
    </w:p>
    <w:p>
      <w:pPr>
        <w:pStyle w:val="Style13"/>
        <w:jc w:val="center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на 2017 рік щодо реалізації </w:t>
      </w:r>
      <w:r>
        <w:rPr>
          <w:rFonts w:cs="Times New Roman" w:ascii="Times New Roman" w:hAnsi="Times New Roman"/>
          <w:sz w:val="28"/>
          <w:szCs w:val="28"/>
          <w:lang w:val="uk-UA"/>
        </w:rPr>
        <w:t>Національної стратегії з оздоровчої рухової активності в районі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еріод до 2025 року «Рухова активність – здоровий спосіб життя – здорова нація»</w:t>
      </w:r>
    </w:p>
    <w:p>
      <w:pPr>
        <w:pStyle w:val="Style13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5615"/>
        <w:gridCol w:w="2161"/>
        <w:gridCol w:w="3644"/>
      </w:tblGrid>
      <w:tr>
        <w:trPr>
          <w:trHeight w:val="420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йменування завдання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рок виконанн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>
          <w:trHeight w:val="27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 Забезпечення координації дій усіх заінтересованих суб'єктів, органів виконавчої влади та місцевого самоврядування шляхом утворення Координаційної ради на чолі з заступником голови райдержадміністрації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творення Координаційної ради при районній державній адміністрації щодо реалізаці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ціональної стратегії з оздоровчої рухової активності в районі на період до 2025 року «Рухова активність – здоровий спосіб життя – здорова нація»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01 березн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у справах  молоді та спорту  райдержадміністрації, міський центр ФЗН «Спорт для всіх»</w:t>
            </w:r>
          </w:p>
        </w:tc>
      </w:tr>
      <w:tr>
        <w:trPr>
          <w:trHeight w:val="1584" w:hRule="atLeast"/>
        </w:trPr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 Формування інфраструктури сучасних і привабливих спортивних споруд за місцем проживання, у місцях масового відпочинку громадян, на базі загальноосвітніх навчальних закладів, що мають бути легко доступні для різних верств населення, насамперед малозабезпечених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) проведення моніторингу забезпечення населення спортивними майданчиками;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01 липн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и освіти, у справах  молоді та спорту  райдержадміністрації, міський центр ФЗН «Спорт для всіх»</w:t>
            </w:r>
          </w:p>
        </w:tc>
      </w:tr>
      <w:tr>
        <w:trPr>
          <w:trHeight w:val="271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) створення матеріально-технічної бази для забезпечення фізкультурно-оздоровчою діяльністю потреб населення за місцем проживання, роботи та в місцях масового відпочинку, у тому числі в сільській  місцевості, зокрема осіб з обмеженими фізичними можливостям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13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uk-UA"/>
              </w:rPr>
              <w:t>відділи освіти, у справах  молоді та спорту  райдержадміністрації, міський центр ФЗН «Спорт для всіх»</w:t>
            </w:r>
          </w:p>
        </w:tc>
      </w:tr>
      <w:tr>
        <w:trPr>
          <w:trHeight w:val="111" w:hRule="atLeast"/>
        </w:trPr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 Формування ціннісного ставлення юнацтва, дітей та молоді до власного здоров'я, покращення фізичного розвитку та фізичної підготовленості з урахуванням вимог майбутньої професійної діяльності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) проведення Всеукраїнської інформаційно-профілактичної акції «Відповідальність починається з мене», спрямованої на популяризацію здорового способу житт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и освіти,  у справах  молоді та спорту  райдержадміністрації, міський центр ФЗН «Спорт для всіх»</w:t>
            </w:r>
          </w:p>
        </w:tc>
      </w:tr>
      <w:tr>
        <w:trPr>
          <w:trHeight w:val="150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) проведення інформаційно-просвітницьких заходів з метою популяризації серед дітей та молоді здорового способу життя, занять фізичною культурою та спортом, досягнень видатних українських спортсменів, утвердження патріотизму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и освіти, у справах  молоді та спорту  райдержадміністрації, міський центр ФЗН «Спорт для всіх»</w:t>
            </w:r>
          </w:p>
        </w:tc>
      </w:tr>
      <w:tr>
        <w:trPr>
          <w:trHeight w:val="13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 Упорядкування  нормативно-правової бази діяльності міського центру ФЗН «Спорт для всіх»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) визначення переліку проблем, які потребують нормативно-правового врегулювання, для удосконалення діяльності центрів фізичного здоров'я населення «Спорт для всіх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31 грудня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ий  центр ФЗН «Спорт для всіх»</w:t>
            </w:r>
          </w:p>
        </w:tc>
      </w:tr>
      <w:tr>
        <w:trPr>
          <w:trHeight w:val="1095" w:hRule="atLeast"/>
        </w:trPr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5. Збільшення кількості загальнодоступних спортивних заходів для активного сімейного відпочинку в місцях масового відпочинку громадян; облаштування безпечних маршрутів для пішохідного, велосипедного, водного туризму; створення мережі літніх шкіл плавання на відкритих водоймах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) збільшення кількості загальнодоступних фізкультурно-оздоровчих заходів у місцях масового відпочинку населення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у справах  молоді та спорту  райдержадміністрації, міський центр ФЗН «Спорт для всіх»</w:t>
            </w:r>
          </w:p>
        </w:tc>
      </w:tr>
      <w:tr>
        <w:trPr>
          <w:trHeight w:val="2775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) створення місць для активного відпочинку, зокрема, парків для рухової активності та спорту на свіжому повітр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у справах  молоді та спорту  райдержадміністрації, міський центр ФЗН «Спорт для всіх»</w:t>
            </w:r>
          </w:p>
        </w:tc>
      </w:tr>
      <w:tr>
        <w:trPr>
          <w:trHeight w:val="244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 Залучення інститутів громадянського суспільства, у тому числі молодіжних та дитячих громадських організацій, до проведення заходів з підвищення оздоровчої рухової активності населення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дійснення заходів, спрямованих на популяризацію та утвердження здорового і безпечного способу життя та культури здоров’я серед дітей та молоді громадськими організаціями фізкультурно-спортивної спрямованості, молодіжними та дитячими громадськими організаціям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и освіти, у справах  молоді та спорту  райдержадміністрації, міський центр ФЗН «Спорт для всіх»</w:t>
            </w:r>
          </w:p>
        </w:tc>
      </w:tr>
      <w:tr>
        <w:trPr>
          <w:trHeight w:val="126" w:hRule="atLeast"/>
        </w:trPr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. Сприяння модернізації в навчальних закладах системи фізичного виховання, яке має бути органічно поєднане з іншими компонентами здорового способу життя; посилення відповідальності керівників навчальних закладів за забезпечення, розвиток і модернізацію фізичного виховання та належний рівень рухової активності; забезпечення медико-педагогічного контролю за фізичним вихованням дітей у загальноосвітніх навчальних закладах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) проведення у навчальних закладах комплексних багатоступеневих змагань, фізкультурно-оздоровчих та спортивно-масових заходів з метою залучення дітей та молоді, у тому числі дітей-інвалідів до активних занять спорт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uk-UA"/>
              </w:rPr>
              <w:t>відділи освіти, у справах молоді та спорту райдержадміністрації, виконкоми міської та сільських рад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  <w:u w:val="single"/>
                <w:lang w:val="uk-UA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8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) збільшення кількості загальнодоступних спортивних заходів для  учнів ДПТНЗ  ВПУ №4 району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7" w:right="-57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uk-UA"/>
              </w:rPr>
              <w:t xml:space="preserve">відділ у справах молоді та спорту райдержадміністрації, ДПТНЗ </w:t>
            </w:r>
          </w:p>
          <w:p>
            <w:pPr>
              <w:pStyle w:val="Style13"/>
              <w:ind w:left="-57" w:right="-57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uk-UA"/>
              </w:rPr>
              <w:t>ВПУ № 4, центр первинної медико-санітарної допомоги, виконкоми міської та сільських рад</w:t>
            </w:r>
          </w:p>
        </w:tc>
      </w:tr>
      <w:tr>
        <w:trPr>
          <w:trHeight w:val="190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3) забезпечення здійснення заходів щодо подальшої модернізації системи фізичного виховання у  ДПТНЗ ВПУ №4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ідділ у справах 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молоді та спорту райдержадміністрації, ДПТНЗ </w:t>
            </w:r>
          </w:p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ПУ № 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5709"/>
        <w:gridCol w:w="1954"/>
        <w:gridCol w:w="3985"/>
      </w:tblGrid>
      <w:tr>
        <w:trPr>
          <w:trHeight w:val="1153" w:hRule="atLeast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 забезпечення рухової активності учнів ДПТНЗ ВПУ №4 з урахуванням регіональних особливостей, специфіки майбутньої професії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57" w:right="-113" w:hanging="0"/>
              <w:rPr>
                <w:rFonts w:ascii="Times New Roman" w:hAnsi="Times New Roman" w:cs="Times New Roman"/>
                <w:spacing w:val="-1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uk-UA"/>
              </w:rPr>
              <w:t xml:space="preserve">відділ у справах  молоді та спорту райдержадміністрації, ДПТНЗ </w:t>
            </w:r>
          </w:p>
          <w:p>
            <w:pPr>
              <w:pStyle w:val="Style13"/>
              <w:ind w:left="-57" w:right="-113" w:hanging="0"/>
              <w:rPr>
                <w:rFonts w:ascii="Times New Roman" w:hAnsi="Times New Roman" w:cs="Times New Roman"/>
                <w:spacing w:val="-1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uk-UA"/>
              </w:rPr>
              <w:t>ВПУ № 4, виконкоми міської та сільських рад</w:t>
            </w:r>
          </w:p>
        </w:tc>
      </w:tr>
      <w:tr>
        <w:trPr/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uk-UA"/>
              </w:rPr>
              <w:t>5) вивчення питання щодо визначення механізму впровадження в навчальних закладах рухової активності школярів у різних формах і видах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113" w:hanging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uk-UA"/>
              </w:rPr>
              <w:t xml:space="preserve">відділи освіти,  у справах  молоді та спорту райдержадміністрації, ДПТНЗ </w:t>
            </w:r>
          </w:p>
          <w:p>
            <w:pPr>
              <w:pStyle w:val="Style13"/>
              <w:ind w:right="-113" w:hanging="0"/>
              <w:rPr>
                <w:rFonts w:ascii="Times New Roman" w:hAnsi="Times New Roman" w:cs="Times New Roman"/>
                <w:b/>
                <w:b/>
                <w:spacing w:val="-1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uk-UA"/>
              </w:rPr>
              <w:t>ВПУ № 4, виконкоми міської та сільських рад</w:t>
            </w:r>
          </w:p>
        </w:tc>
      </w:tr>
      <w:tr>
        <w:trPr>
          <w:trHeight w:val="1490" w:hRule="atLeast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pacing w:val="-8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uk-UA"/>
              </w:rPr>
              <w:t xml:space="preserve">8. Впровадження рухової активності для первинної профілактики хронічних неінфекційних захворювань та фізичної реабілітації; запровадження практики призначення лікарями,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uk-UA"/>
              </w:rPr>
              <w:t>у тому числі сімейними, рухової активності як дієвого засобу зниження ризику неінфекційних захворювань; надання консультацій з питань використання оздоровчої рухової активності; удосконалення в цій частині підготовки та підвищення кваліфікації медичних працівників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color w:val="2B2624"/>
                <w:sz w:val="24"/>
                <w:szCs w:val="24"/>
                <w:lang w:val="uk-UA"/>
              </w:rPr>
              <w:t xml:space="preserve">1) розроблення методичних рекомендацій щод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ої практики призначення лікарями рухової активності як дієвого засобу зниження ризику неінфекційних захворювань; надання консультацій з питань використання оздоровчої рухової активності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альна районна лікарня, центр первинної медико-санітарної допомоги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color w:val="2B2624"/>
                <w:spacing w:val="-8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uk-UA"/>
              </w:rPr>
              <w:t>2) забезпечення підготовки та підвищення кваліфікації медичних працівників з надання консультацій з питань використання оздоровчої рухової активності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альна районна лікарня, центр первинної медико-санітарної допомоги</w:t>
            </w:r>
          </w:p>
        </w:tc>
      </w:tr>
      <w:tr>
        <w:trPr/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) належне медичне та медико-біологічне забезпечення осіб, які займаються фізичною культурою і спортом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альна районна лікарня, центр первинної медико-санітарної допомоги</w:t>
            </w:r>
          </w:p>
        </w:tc>
      </w:tr>
      <w:tr>
        <w:trPr>
          <w:trHeight w:val="317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330" w:leader="none"/>
              </w:tabs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uk-UA"/>
              </w:rPr>
              <w:t>9. Впровадження у засобах масової інформації району соціальної реклами стосовно переваг оздоровчої рухової активності для зниження ризику неінфекційних захворювань, а також пізнавальних програм для осіб різного віку з питань використання рухової активності в процесі життєдіяльності та подолання стану суспільної байдужості до особистого здоров'я та здоров'я нації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вадження соціальної реклами в засобах масової інформації щодо пропаганди здорового способу життя, рухової активності з метою утвердження національної ідеї стосовно соціальної активності, фізично здорової та духовно багатої особистості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у справах молоді та спорту райдержадміністрації, сектор інформаційної діяльності райдержадміністрації, виконкоми міської та сільських рад </w:t>
            </w:r>
          </w:p>
        </w:tc>
      </w:tr>
    </w:tbl>
    <w:p>
      <w:pPr>
        <w:pStyle w:val="2"/>
        <w:ind w:hanging="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357" w:gutter="0" w:header="164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680" w:hanging="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09:00Z</dcterms:created>
  <dc:creator>User</dc:creator>
  <dc:description/>
  <cp:keywords/>
  <dc:language>en-US</dc:language>
  <cp:lastModifiedBy>Admin</cp:lastModifiedBy>
  <cp:lastPrinted>2017-02-24T13:59:00Z</cp:lastPrinted>
  <dcterms:modified xsi:type="dcterms:W3CDTF">2017-03-06T10:27:00Z</dcterms:modified>
  <cp:revision>3</cp:revision>
  <dc:subject/>
  <dc:title> </dc:title>
</cp:coreProperties>
</file>