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23 лютого 2017 року                   м. Камінь-Каширський</w:t>
        <w:tab/>
        <w:tab/>
        <w:tab/>
        <w:tab/>
        <w:t>№ 42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 внесення  змін  до 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6.2016 року №188 «Про упорядкування структур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мінь-Каширської районної державної   адміністр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5, 44, 47 Закону України „Про місцеві державні адміністрації» внести зміни до розпорядження голови райдержадміністрації від 13.06.2016 року №188 «Про упорядкування структури Камінь-Каширської районної державної   адміністрації» внести з 1 березня 2017 року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о структури Камінь-Кашир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діл житлово-комунального господарства та будівництва апарату райдержадміністрації у відділ житлово-комунального господарства апарат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агропромислового розвитку, інвестицій, економіки та розвитку інфраструктури райдержадміністрації в управління регіонального розвитку та інвестицій райдержадміністрації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До розпорядження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) В розділі ІІ «Відділи та сектори апарату районної державної адміністрації» додатку 1 «Структура районної державної адміністрації»   позицію «Відділ житлово-комунального господарства та будівництва» замінити позицією «Відділ житлово-комунального господарства»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2) В розділі ІІІ «Управління, відділи та інші структурні підрозділи районної державної адміністрації» додатку 1 «Структура районної державної адміністрації»   позицію «управління агропромислового розвитку, інвестицій, економіки та розвитку інфраструктури» замінити позицією «управління регіонального розвитку та інвестицій»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3) У графі «Назва структурного підрозділу, посади» додатка 3 «Гранична чисельність працівників управлінь, відділів, інших  структурних підрозділів Камінь-Каширської  райдержадміністрації» позицію «управління агропромислового розвитку, інвестицій, економіки та розвитку інфраструктури» замінити позицією «управління регіонального розвитку та інвестиці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ОБОВ’ЯЗУЮ  керівників структурних підрозділів райдержадміністрації, зазначених в пункті 1 цього розпорядження, у місячний термі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дати голові районної державної адміністрації проекти розпоряджень про внесення змін до положень про відповідні структурні підрозділ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нести зміни до посадових інструкцій працівників підрозділ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відомити відповідні підрозділи облдержадміністрації про зміни основних реквізитів та виконання прийнятих функцій у зв’язку з внесенням змін до структури районної державної 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4.  Відділу фінансово-господарського забезпечення апарату райдержадміністрації (Н.Какалюк) внести необхідні зміни до штатних розписів апарату та структурних підрозділів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76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TitleChar">
    <w:name w:val="Title Char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1:00Z</dcterms:created>
  <dc:creator>Org1</dc:creator>
  <dc:description/>
  <cp:keywords/>
  <dc:language>en-US</dc:language>
  <cp:lastModifiedBy>user</cp:lastModifiedBy>
  <cp:lastPrinted>2017-02-08T10:17:00Z</cp:lastPrinted>
  <dcterms:modified xsi:type="dcterms:W3CDTF">2017-02-27T11:01:00Z</dcterms:modified>
  <cp:revision>2</cp:revision>
  <dc:subject/>
  <dc:title> </dc:title>
</cp:coreProperties>
</file>