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9900" w:right="93" w:hanging="0"/>
        <w:rPr>
          <w:sz w:val="26"/>
          <w:szCs w:val="26"/>
        </w:rPr>
      </w:pPr>
      <w:r>
        <w:rPr>
          <w:sz w:val="26"/>
          <w:szCs w:val="26"/>
        </w:rPr>
        <w:t>ЗАТВЕРДЖЕНО</w:t>
      </w:r>
    </w:p>
    <w:p>
      <w:pPr>
        <w:pStyle w:val="Normal"/>
        <w:spacing w:lineRule="auto" w:line="360"/>
        <w:ind w:left="9912" w:right="93" w:hanging="0"/>
        <w:rPr/>
      </w:pPr>
      <w:r>
        <w:rPr>
          <w:sz w:val="26"/>
          <w:szCs w:val="26"/>
        </w:rPr>
        <w:t xml:space="preserve">Розпорядження  голови </w:t>
      </w:r>
    </w:p>
    <w:p>
      <w:pPr>
        <w:pStyle w:val="TextBodyIndent"/>
        <w:spacing w:lineRule="auto" w:line="360"/>
        <w:rPr/>
      </w:pPr>
      <w:r>
        <w:rPr>
          <w:sz w:val="26"/>
          <w:szCs w:val="26"/>
        </w:rPr>
        <w:t xml:space="preserve">                                                           </w:t>
      </w:r>
      <w:r>
        <w:rPr>
          <w:sz w:val="26"/>
          <w:szCs w:val="26"/>
        </w:rPr>
        <w:t xml:space="preserve">районної державної адміністрації  </w:t>
      </w:r>
    </w:p>
    <w:p>
      <w:pPr>
        <w:pStyle w:val="Normal"/>
        <w:spacing w:lineRule="auto" w:line="360"/>
        <w:ind w:left="9915" w:hanging="0"/>
        <w:rPr>
          <w:sz w:val="26"/>
          <w:szCs w:val="26"/>
        </w:rPr>
      </w:pPr>
      <w:r>
        <w:rPr>
          <w:sz w:val="26"/>
          <w:szCs w:val="26"/>
        </w:rPr>
        <w:t>28 грудня 2017 року  № 380</w:t>
      </w:r>
    </w:p>
    <w:p>
      <w:pPr>
        <w:pStyle w:val="Normal"/>
        <w:ind w:left="5760" w:hanging="0"/>
        <w:rPr/>
      </w:pPr>
      <w:r>
        <w:rPr/>
        <w:t xml:space="preserve">                </w:t>
      </w:r>
      <w:r>
        <w:rPr>
          <w:b/>
        </w:rPr>
        <w:t>ПЛАН РОБОТИ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Камінь-Каширської  районної державної адміністрації на І квартал 2018 року</w:t>
      </w:r>
    </w:p>
    <w:p>
      <w:pPr>
        <w:pStyle w:val="TextBody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І. Перелік основних  питань  для розгляду на засіданнях колегії районної державної адміністрації</w:t>
      </w:r>
    </w:p>
    <w:tbl>
      <w:tblPr>
        <w:tblW w:w="147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551"/>
        <w:gridCol w:w="3389"/>
        <w:gridCol w:w="1417"/>
        <w:gridCol w:w="5683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з/п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міст заходу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ґрунтування необхідності здійснення заходу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мін виконання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повідальні виконавці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Про хід реалізації стратегії розвитку району на період до 2020 року  за підсумками   2017 року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 порядку організації виконання рішення районної ради від 26.12.2016 № 15/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тий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ерший заступник, заступник голови райдержадміністрації, керівник апарату райдержадміністрації, управління та відділи райдержадміністрації, територіальні підрозділи міністерств та інших центральних органів виконавчої влад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 підсумки виконання бюджету району за  2017 рік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нкт 40 статті 80 Бюджетного кодексу Україн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тий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ерший заступник голови райдержадміністрації, управління фінансів та відділи райдержадміністрації, виконкоми міської і сільських рад, Камінь-Каширське відділення Ковельської об’єднаної  державної податкової інспекції Головного управління Державної фіскальної служби у Волинській області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 підсумки роботи зі зверненнями громадян, що надійшли до райдержадміністрації та органів місцевого самоврядування району у 2017 році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 порядку організації виконання Указу Президента від 07.02.2008р. № 109, розпорядження голови облдержадміністрації від 30.12.2016р № 636, розпорядження голови райдержадміністрації від 30.01.2017р. № 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тий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ерівник апарату райдержадміністрації,  відділ юридичної роботи, взаємодії з правоохоронними органами, з питань запобігання і протидії корупції та роботи із зверненнями громадян апарату райдержадміністрації, виконкоми міської та сільських ра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4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6"/>
                <w:sz w:val="26"/>
                <w:szCs w:val="26"/>
              </w:rPr>
              <w:t xml:space="preserve">Про стан забезпечення виконання відділами та секторами апарату, структурними підрозділами райдержадміністрації, територіальними органами міністерств та інших центральних органів виконавчої влади, виконавчими комітетами міської, сільських рад актів законодавства, актів і доручень Президента України, доручень Кабінету Міністрів України, розпоряджень і доручень голів обласної та районної державних адміністрацій та реагування на запити й звернення народних депутатів України і депутатів місцевих рад  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 xml:space="preserve"> </w:t>
            </w:r>
            <w:r>
              <w:rPr>
                <w:spacing w:val="-6"/>
                <w:sz w:val="26"/>
                <w:szCs w:val="26"/>
              </w:rPr>
              <w:t xml:space="preserve">у порядку організації виконання  доручення Президента України від14.05.2010р. № 1-1/919. доручення Кабінету Міністрів України </w:t>
              <w:br/>
              <w:t xml:space="preserve">від 19 травня 2010 року </w:t>
              <w:br/>
              <w:t xml:space="preserve">№ 27554/2/1-10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лютий</w:t>
            </w:r>
          </w:p>
          <w:p>
            <w:pPr>
              <w:pStyle w:val="Normal"/>
              <w:ind w:left="-107" w:right="-108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 xml:space="preserve">перший заступник, заступники голови, керівник апарату райдержадміністрації, загальний відділ апарату райдержадміністрації, відділи і сектори апарату, структурні підрозділи райдержадміністрації, </w:t>
            </w:r>
            <w:r>
              <w:rPr>
                <w:sz w:val="26"/>
                <w:szCs w:val="26"/>
              </w:rPr>
              <w:t>територіальні органи міністерств та інших центральних органів виконавчої влади в області</w:t>
            </w:r>
            <w:r>
              <w:rPr>
                <w:spacing w:val="-6"/>
                <w:sz w:val="26"/>
                <w:szCs w:val="26"/>
              </w:rPr>
              <w:t>, виконавчі комітети міської,  сільських ра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стан роботи з кадрами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із стану робо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тий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тор управління персоналом апарату райдержадміністрації, управління соціального захисту населення, управління фінансів  райдержадміністрації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 роботу виконавчого  комітету  Камінь-Каширської міської ради по виконанню делегованих повноважень та вимог законів України “Про звернення громадян", "Про службу в органах місцевого самоврядування"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 порядку організації виконання законів України “Про службу в органах місцевого самоврядування”, «Про звернення громадян»,</w:t>
            </w:r>
            <w:r>
              <w:rPr>
                <w:spacing w:val="-6"/>
                <w:sz w:val="26"/>
                <w:szCs w:val="26"/>
              </w:rPr>
              <w:t xml:space="preserve"> Указу Президента Українивід 07.02.2008р. № 109, доручення Президента України від14.05.2010р. № 1-1/919. доручення Кабінету Міністрів України </w:t>
              <w:br/>
              <w:t xml:space="preserve">від 19 травня 2010 року </w:t>
              <w:br/>
              <w:t>№ 27554/2/1-10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резень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ший заступник, заступник голови райдержадміністрації, керівник апарату райдержадміністрації, управління  та відділи райдержадміністрації, територіальні підрозділи міністерств та інших центральних органів виконавчої влади, виконавчий комітет Камінь-Каширської міської рад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стан благоустрою та забезпечення належного санітарного стану в населених пунктах району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 порядку організації виконання Указу Президента України від 18.10.2013р. № 572 та з меттою забезпечення благоустрою та належного санітарного стану в населених пунктах район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резень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перший заступник голови райдержадміністрації, відділ житлово-комунального господарства апарату райдержадміністрації 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2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ІІ. Питання, які передбачається вивчити, узагальнити  і при необхідності розглянути на нарадах у голови, у першого заступника, заступників голови, керівника апарату райдержадміністрації. </w:t>
      </w:r>
    </w:p>
    <w:p>
      <w:pPr>
        <w:pStyle w:val="Normal"/>
        <w:rPr>
          <w:b/>
          <w:b/>
          <w:bCs/>
          <w:i/>
          <w:i/>
          <w:iCs/>
          <w:sz w:val="26"/>
          <w:szCs w:val="26"/>
          <w:u w:val="single"/>
        </w:rPr>
      </w:pPr>
      <w:r>
        <w:rPr>
          <w:b/>
          <w:bCs/>
          <w:i/>
          <w:iCs/>
          <w:sz w:val="26"/>
          <w:szCs w:val="26"/>
          <w:u w:val="single"/>
        </w:rPr>
      </w:r>
    </w:p>
    <w:p>
      <w:pPr>
        <w:pStyle w:val="2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Питання, які передбачається вивчити, узагальнити  і при необхідності розглянути на нарадах у голови районної державної адміністрації </w:t>
      </w:r>
    </w:p>
    <w:tbl>
      <w:tblPr>
        <w:tblW w:w="147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346"/>
        <w:gridCol w:w="3621"/>
        <w:gridCol w:w="1428"/>
        <w:gridCol w:w="5645"/>
      </w:tblGrid>
      <w:tr>
        <w:trPr>
          <w:trHeight w:val="2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з/п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итання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ґрунтування необхідності розгляду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мін виконання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повідальні виконавці</w:t>
            </w:r>
          </w:p>
        </w:tc>
      </w:tr>
      <w:tr>
        <w:trPr>
          <w:trHeight w:val="2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організацію та відзначення в районі Дня Соборності України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 порядку організації виконання Указу Президента України від 13.11,2014р. № 871, розпорядження голови облдержадміністрації від 21.12,2017р. № 652, розпорядження голови райдержадміністрації від 27.12.2017р. № 37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ічень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ступник голови райдержадміністрації, сектор з питань внутрішньої та інформаційної політики апарату райдержадміністрації</w:t>
            </w:r>
          </w:p>
        </w:tc>
      </w:tr>
      <w:tr>
        <w:trPr>
          <w:trHeight w:val="2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роботу Камінь-Каширського об'єднаного управління Пенсійного фонду України Волинської області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аналіз і оцінка стану робот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січень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" w:hanging="0"/>
              <w:jc w:val="both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ерший заступник голови райдержадміністрації, Камінь-Каширське об'єднане управління Пенсійного фонду України Волинської області</w:t>
            </w:r>
          </w:p>
        </w:tc>
      </w:tr>
      <w:tr>
        <w:trPr>
          <w:trHeight w:val="2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 хід виконання Програми зайнятості населення району за 2017 рік.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у порядку організації виконання Закону України від 05.08.2012р. № 5067-УІ "Про зайнятість населення"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ічень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ерший заступник голови райдержадміністрації,  Камінь-Каширський районний центр зайнятості</w:t>
            </w:r>
          </w:p>
        </w:tc>
      </w:tr>
      <w:tr>
        <w:trPr>
          <w:trHeight w:val="2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надання пільг окремим категоріям громадян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аналіз і оцінка стану робот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ічень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ступник голови райдержадміністрації управління соціального захисту населення райдержадміністрації </w:t>
            </w:r>
          </w:p>
        </w:tc>
      </w:tr>
      <w:tr>
        <w:trPr>
          <w:trHeight w:val="2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стан казначейського обслуговування державного та місцевих бюджетів району за 2017 рік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аналіз стану робот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тий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ерший заступник голови райдержадміністрації, управління Державної казначейської служби України у Камінь-Каширському районі</w:t>
            </w:r>
          </w:p>
        </w:tc>
      </w:tr>
      <w:tr>
        <w:trPr>
          <w:trHeight w:val="2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Про роботу відділу з питань цивільного захисту апарату райдержадміністрації  за 2017 рік 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аналіз і оцінка стану робот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лютий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ший заступник голови райдержадміністрації, відділ з питань цивільного захисту апарату райдержадміністрації</w:t>
            </w:r>
          </w:p>
        </w:tc>
      </w:tr>
      <w:tr>
        <w:trPr>
          <w:trHeight w:val="2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 роботу відділу культури райдержадміністрації за 2017 рік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аналіз і оцінка стану робот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тий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ступник голови райдержадміністрації, відділ культури</w:t>
            </w:r>
            <w:r>
              <w:rPr>
                <w:bCs/>
                <w:sz w:val="26"/>
                <w:szCs w:val="26"/>
              </w:rPr>
              <w:t xml:space="preserve"> райдержадміністрації</w:t>
            </w:r>
          </w:p>
        </w:tc>
      </w:tr>
      <w:tr>
        <w:trPr>
          <w:trHeight w:val="2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 підсумки роботи агропромислового комплексу району у 2017 році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із і оцінка стану робот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тий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ерший заступник голови райдержадміністрації, управління регіонального розвитку та інвестицій райдержадміністрації </w:t>
            </w:r>
          </w:p>
        </w:tc>
      </w:tr>
      <w:tr>
        <w:trPr>
          <w:trHeight w:val="2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3"/>
                <w:sz w:val="26"/>
                <w:szCs w:val="26"/>
              </w:rPr>
            </w:pPr>
            <w:r>
              <w:rPr>
                <w:color w:val="000000"/>
                <w:spacing w:val="3"/>
                <w:sz w:val="26"/>
                <w:szCs w:val="26"/>
              </w:rPr>
              <w:t>Про організацію проведення капітальних та поточних ремонтів  доріг комунальної власності та доріг  місцевого значення у 2018 році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забезпечення ефективного використання коштів за рахунок усіх джерел фінансування на капітальний та поточний ремонт  доріг загального користування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березень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ерший заступник голови райдержадміністрації, управління регіонального розвитку та інвестицій райдержадміністрації </w:t>
            </w:r>
          </w:p>
        </w:tc>
      </w:tr>
      <w:tr>
        <w:trPr>
          <w:trHeight w:val="2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3"/>
                <w:sz w:val="26"/>
                <w:szCs w:val="26"/>
              </w:rPr>
            </w:pPr>
            <w:r>
              <w:rPr>
                <w:color w:val="000000"/>
                <w:spacing w:val="3"/>
                <w:sz w:val="26"/>
                <w:szCs w:val="26"/>
              </w:rPr>
              <w:t>10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роботу відділу містобудування та архітектури райдержадміністрації 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аналіз і оцінка стану робот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березень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ерший заступник голови райдержадміністрації, відділ містобудування та архітектури райдержадміністрації </w:t>
            </w:r>
          </w:p>
        </w:tc>
      </w:tr>
      <w:tr>
        <w:trPr>
          <w:trHeight w:val="2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0"/>
                <w:spacing w:val="3"/>
              </w:rPr>
              <w:t>Про стан підготовки до проведення комплексу весняно-польових робіт агроформувань району у 2018 році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із і оцінка стану робот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резень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ерший заступник голови райдержадміністрації, управління регіонального розвитку та інвестицій райдержадміністрації </w:t>
            </w:r>
          </w:p>
        </w:tc>
      </w:tr>
      <w:tr>
        <w:trPr>
          <w:trHeight w:val="2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12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призначення житлових субсидій в районі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 порядку організації виконання постанови КМУ від 21.10.1995 р. ( зі змінами 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резень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ступник голови райдержадміністрації управління соціального захисту населення райдержадміністрації </w:t>
            </w:r>
          </w:p>
        </w:tc>
      </w:tr>
      <w:tr>
        <w:trPr>
          <w:trHeight w:val="2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Про використання бюджетних коштів в органах державної влади й підпорядкованих бюджетних закладах та установах через систему ProZorro та коштів інвестиційних програм і міжнародних проектів, де бенефіціаром виступає обласна державна адміністрація або на реалізацію яких спрямовувалися кошти обласного та місцевих бюджетів області 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 порядку організації  виконання розпорядження голови облдержадміністрації від 19 серпня 2016 року</w:t>
              <w:br/>
              <w:t>№ 357 «Про утворення робочої групи з питань ефективного використання бюджетних коштів»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резень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перший заступник голови райдержадміністрації, управління регіонального розвитку та інвестицій райдержадміністрації</w:t>
            </w:r>
          </w:p>
        </w:tc>
      </w:tr>
      <w:tr>
        <w:trPr>
          <w:trHeight w:val="2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4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  <w:tab w:val="left" w:pos="5567" w:leader="none"/>
              </w:tabs>
              <w:ind w:right="-81" w:hanging="0"/>
              <w:rPr/>
            </w:pPr>
            <w:r>
              <w:rPr/>
              <w:t>Про організацію в районі роботи з дітьми, які опинились в складних життєвих обставинах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left"/>
              <w:rPr>
                <w:sz w:val="24"/>
              </w:rPr>
            </w:pPr>
            <w:r>
              <w:rPr>
                <w:sz w:val="24"/>
              </w:rPr>
              <w:t>аналіз і оцінка стану робот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резень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заступник голови райдержадміністрації служба у справах дітей райдержадміністрації </w:t>
            </w:r>
          </w:p>
        </w:tc>
      </w:tr>
      <w:tr>
        <w:trPr>
          <w:trHeight w:val="2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5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  <w:tab w:val="left" w:pos="5567" w:leader="none"/>
              </w:tabs>
              <w:ind w:right="-81" w:hanging="0"/>
              <w:rPr/>
            </w:pPr>
            <w:r>
              <w:rPr/>
              <w:t xml:space="preserve">Про роботу відділу з питань надання адміністративних послуг райдержадміністрації 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із і оцінка стану робот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резень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/>
              <w:t>керівник апарату райдержадміністрації, відділ з питань надання адміністративних послуг райдержадміністрації</w:t>
            </w:r>
          </w:p>
        </w:tc>
      </w:tr>
    </w:tbl>
    <w:p>
      <w:pPr>
        <w:pStyle w:val="2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2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 xml:space="preserve">Питання, які передбачається вивчити, узагальнити  і при необхідності розглянути на нарадах у першого заступника голови районної державної адміністрації </w:t>
      </w:r>
    </w:p>
    <w:tbl>
      <w:tblPr>
        <w:tblW w:w="147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420"/>
        <w:gridCol w:w="3393"/>
        <w:gridCol w:w="1597"/>
        <w:gridCol w:w="5630"/>
      </w:tblGrid>
      <w:tr>
        <w:trPr>
          <w:trHeight w:val="2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з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итання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ґрунтування необхідності розгляду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мін виконання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повідальні виконавці</w:t>
            </w:r>
          </w:p>
        </w:tc>
      </w:tr>
      <w:tr>
        <w:trPr>
          <w:trHeight w:val="2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забезпечення своєчасності виплати заробітної плати, пенсій, стипендій та інших соціальних виплат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 метою дотримання законодавства про оплату праці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щомісяця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правління соціального захисту населення райдержадміністрації </w:t>
            </w:r>
          </w:p>
        </w:tc>
      </w:tr>
      <w:tr>
        <w:trPr>
          <w:trHeight w:val="2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використання коштів субвенції з державного бюджету місцевим бюджетам на здійснення заходів щодо соціально- економічного розвитку окремих територій Камінь-Каширського раойну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 порядку організації виконання доручення голови райдержадміністрації від 22.08.2017 № 1475/07/2-1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ічень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left"/>
              <w:rPr/>
            </w:pPr>
            <w:r>
              <w:rPr>
                <w:sz w:val="26"/>
                <w:szCs w:val="26"/>
              </w:rPr>
              <w:t>управління регіонального розвитку та інвестицій райдержадміністрації</w:t>
            </w:r>
          </w:p>
        </w:tc>
      </w:tr>
      <w:tr>
        <w:trPr>
          <w:trHeight w:val="2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стан впровадження заходів у сфері енергоефективності та енергозбереження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з метою аналізу та оцінки роботи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тий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ідділ житлово-комунального господарства апарату райдержадміністрації </w:t>
            </w:r>
          </w:p>
        </w:tc>
      </w:tr>
      <w:tr>
        <w:trPr>
          <w:trHeight w:val="2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проведення нормативно-грошової оцінки земель населених пунктів району</w:t>
              <w:br/>
              <w:t>у 2017 – 2018 році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  <w:t>з метою дотримання вимог законодавства у сфері оцінки земель та наповнення місцевих бюджетів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ютий  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іжрайонне управління у Камінь-Каширському та Любешівському районах Головного управління Держгеокадастру у Волинській області</w:t>
            </w:r>
          </w:p>
        </w:tc>
      </w:tr>
      <w:tr>
        <w:trPr>
          <w:trHeight w:val="2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Щодо розроблення (оновлення) планувальної документації в районі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іторинг виконання завдань та заходів Регіональної та місцевих програм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ти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ідділ містобудування та архітектури райдержадміністрації </w:t>
            </w:r>
          </w:p>
        </w:tc>
      </w:tr>
      <w:tr>
        <w:trPr>
          <w:trHeight w:val="2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 готовність до безпечного пропуску льодоходу, повені та паводків у 2018 році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вчення стану готовності до виконання дій за призначенням під час повеневого періоду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тий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ний відділ управління ДСНС України в області , Камінь-Каширське управління водного господарства</w:t>
            </w:r>
          </w:p>
        </w:tc>
      </w:tr>
      <w:tr>
        <w:trPr>
          <w:trHeight w:val="2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стан забезпечення населення району доброякісною  та безпечною для здоров'я людини питною водою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 порядку організації виконання Указу Презтидента України від 25.06.2013р., розпорядження голови райдержадміністрації від 10.08.2013р. 3 22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резень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житлово-комунального господарства апарату райдержадміністрації, відділ освіти райдержадміністрації ТзОВ « Райсількомугнгосп», Камінь-Каширське виробниче управління житлово-комунального господарства</w:t>
            </w:r>
          </w:p>
        </w:tc>
      </w:tr>
    </w:tbl>
    <w:p>
      <w:pPr>
        <w:pStyle w:val="2"/>
        <w:ind w:left="0" w:hanging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2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 xml:space="preserve">Питання, які передбачається вивчити, узагальнити  і при необхідності розглянути на нарадах у заступника районної державної адміністрації </w:t>
      </w:r>
    </w:p>
    <w:tbl>
      <w:tblPr>
        <w:tblW w:w="1451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3371"/>
        <w:gridCol w:w="3345"/>
        <w:gridCol w:w="1697"/>
        <w:gridCol w:w="5447"/>
      </w:tblGrid>
      <w:tr>
        <w:trPr>
          <w:trHeight w:val="25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з/п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итання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ґрунтування необхідності розгляду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мін виконання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повідальні виконавці</w:t>
            </w:r>
          </w:p>
        </w:tc>
      </w:tr>
      <w:tr>
        <w:trPr>
          <w:trHeight w:val="25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організацію проведення в районі тематичних заходів, приурочених державним святам, пам’ятним датам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згодження завдань щодо проведення святкових заходів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ягом кварталу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ектор з питань внутрішньої та інформаційної політики апарату райдержадміністрації </w:t>
            </w:r>
          </w:p>
        </w:tc>
      </w:tr>
      <w:tr>
        <w:trPr>
          <w:trHeight w:val="25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проведення в районі заходів спортивного та молодіжного характеру 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згодження завдань щодо проведення святкових заходів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ягом кварталу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ідділ у справах молоді та спорту райдержадміністрації </w:t>
            </w:r>
          </w:p>
        </w:tc>
      </w:tr>
      <w:tr>
        <w:trPr>
          <w:trHeight w:val="25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організацію культурно-мистецьких заходів з відзначення 147-ї річниці від дня народження Лесі Українки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згодження завдань щодо проведення святкових заходів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тий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ідділ культури райдержадміністрації </w:t>
            </w:r>
          </w:p>
        </w:tc>
      </w:tr>
      <w:tr>
        <w:trPr>
          <w:trHeight w:val="25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вшанування подвигу учасників Революції гідності та увічнення пам'яті Героїв Небесної Сотні»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 порядку організації виконання Указу Президента Укроаїни від 11.02.2015р. № 69, розпорядження голови облдержадміністрації від 09.02.2017р. № 55, розпорядження голови райдержадміністрації від 15.02.2017р. № 3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тий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тор з питань внутрішньої та інформаційної політики апарату райдержадміністрації, відділи освіти, культури райдержадміністрації</w:t>
            </w:r>
          </w:p>
        </w:tc>
      </w:tr>
      <w:tr>
        <w:trPr>
          <w:trHeight w:val="25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стан медичного обслуговування дітей-інвалідів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із роботи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резень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іністрація Камінь-Каширської ЦРЛ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мінь-Каширського центру ПМСД</w:t>
            </w:r>
          </w:p>
        </w:tc>
      </w:tr>
      <w:tr>
        <w:trPr>
          <w:trHeight w:val="25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left"/>
              <w:rPr/>
            </w:pPr>
            <w:r>
              <w:rPr>
                <w:sz w:val="26"/>
                <w:szCs w:val="26"/>
              </w:rPr>
              <w:t xml:space="preserve">Про організацію забезпечення харчуванням учнів у школах, розташованих на території радіоактивного забруднення  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із та оцінка стану роботи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резень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left"/>
              <w:rPr/>
            </w:pPr>
            <w:r>
              <w:rPr>
                <w:sz w:val="26"/>
                <w:szCs w:val="26"/>
                <w:lang w:val="en-US" w:eastAsia="en-US"/>
              </w:rPr>
              <w:t xml:space="preserve">управління </w:t>
            </w:r>
            <w:r>
              <w:rPr>
                <w:sz w:val="26"/>
                <w:szCs w:val="26"/>
              </w:rPr>
              <w:t xml:space="preserve">соціального захисту населення райдержадміністрації </w:t>
            </w:r>
          </w:p>
        </w:tc>
      </w:tr>
    </w:tbl>
    <w:p>
      <w:pPr>
        <w:pStyle w:val="2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2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2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 xml:space="preserve">Питання, які передбачається вивчити, узагальнити  і при необхідності розглянути на нарадах у керівника апарату районної державної адміністрації </w:t>
      </w:r>
    </w:p>
    <w:tbl>
      <w:tblPr>
        <w:tblW w:w="1451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3328"/>
        <w:gridCol w:w="3396"/>
        <w:gridCol w:w="1673"/>
        <w:gridCol w:w="5463"/>
      </w:tblGrid>
      <w:tr>
        <w:trPr>
          <w:trHeight w:val="25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з/п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итання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ґрунтування необхідності розгляду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ермін виконання</w:t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ідповідальні виконавці</w:t>
            </w:r>
          </w:p>
        </w:tc>
      </w:tr>
      <w:tr>
        <w:trPr>
          <w:trHeight w:val="25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 виконання плану роботи райдержадміністрації за І</w:t>
            </w:r>
            <w:r>
              <w:rPr>
                <w:sz w:val="26"/>
                <w:szCs w:val="26"/>
                <w:lang w:val="en-US"/>
              </w:rPr>
              <w:t>V</w:t>
            </w:r>
            <w:r>
              <w:rPr>
                <w:sz w:val="26"/>
                <w:szCs w:val="26"/>
              </w:rPr>
              <w:t xml:space="preserve"> квартал 2017 року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із і оцінка стану робот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ічень</w:t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рганізаційний відділ апарату райдержадміністрації</w:t>
            </w:r>
          </w:p>
        </w:tc>
      </w:tr>
      <w:tr>
        <w:trPr>
          <w:trHeight w:val="25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стан організації доступу до публічної інформації в апараті райдержадміністрації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у порядку організації контролю за виконанням Указу Президента України від 05.05.2011р. № 547. розпорядження голови облдержадміністрації, розпорядження голови облдержадміністрації від 17.05.2011р. № 2067. розпорядження голови райдержадміністрації від 26 . 05.2011р. № 16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січень</w:t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гальний відділ апарату райдержадміністрації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функціонування веб-сайту райдержадміністрації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із і оцінка стану робот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тий</w:t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ектор з питань внутрішньої та інформаційної політики апарату райдержадміністрації</w:t>
            </w:r>
          </w:p>
        </w:tc>
      </w:tr>
      <w:tr>
        <w:trPr>
          <w:trHeight w:val="25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 дотримання вимог законності при прийнятті розпорядчих документів структурними підрозділами райдержадміністрації  за І</w:t>
            </w:r>
            <w:r>
              <w:rPr>
                <w:sz w:val="26"/>
                <w:szCs w:val="26"/>
                <w:lang w:val="en-US"/>
              </w:rPr>
              <w:t>V</w:t>
            </w:r>
            <w:r>
              <w:rPr>
                <w:sz w:val="26"/>
                <w:szCs w:val="26"/>
              </w:rPr>
              <w:t xml:space="preserve"> квартал 2017 року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із і оцінка стану робот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тий</w:t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юридичної роботи, взаємодії з правоохоронними органами, з питань запобігання і протидії корупції та роботи із зверненнями громадян апарату райдержадміністрації</w:t>
            </w:r>
          </w:p>
        </w:tc>
      </w:tr>
      <w:tr>
        <w:trPr>
          <w:trHeight w:val="25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формування проекту плану роботи райдержадміністрації на ІІ квартал 2018 року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із і оцінка стану робот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резень</w:t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рганізаційний відділ апарату райдержадміністрації, управління та відділи райдержадміністрації</w:t>
            </w:r>
          </w:p>
        </w:tc>
      </w:tr>
    </w:tbl>
    <w:p>
      <w:pPr>
        <w:pStyle w:val="Normal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2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ІІІ. Документи вищестоящих органів виконавчої влади  та розпорядчі документи голови райдержадміністрації, що розглядатимуться  в порядку контролю на нарадах у голови, першого заступника, заступників голови  та керівнику апарату райдержадміністрації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Документи, хід виконання яких розглядатиметься у порядку контролю при 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голові районної державної адміністрації </w:t>
      </w:r>
    </w:p>
    <w:tbl>
      <w:tblPr>
        <w:tblW w:w="1451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3394"/>
        <w:gridCol w:w="3266"/>
        <w:gridCol w:w="1800"/>
        <w:gridCol w:w="5400"/>
      </w:tblGrid>
      <w:tr>
        <w:trPr>
          <w:trHeight w:val="539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з/п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кумент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ґрунтування необхідності розгляд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мін виконання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повідальні виконавці</w:t>
            </w:r>
          </w:p>
        </w:tc>
      </w:tr>
      <w:tr>
        <w:trPr>
          <w:trHeight w:val="539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озпорядження голови районної державної адміністрації: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стан підготовки житлово-комунального господарства району та об'єктів соціальної сфери до проходження осінньо-зимового періоду 2017-2018 років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7"/>
                <w:szCs w:val="27"/>
              </w:rPr>
              <w:t>у порядку організації виконання рішення колегії райдержадміністрації від 21.08.2017 № 4/3, розпорядження голови райдержадміністрації від 29.08.2017 № 2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січень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житлово-комунального господарства апарату райдержадміністрації</w:t>
            </w:r>
          </w:p>
        </w:tc>
      </w:tr>
      <w:tr>
        <w:trPr>
          <w:trHeight w:val="27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left"/>
              <w:rPr/>
            </w:pPr>
            <w:r>
              <w:rPr>
                <w:sz w:val="26"/>
                <w:szCs w:val="26"/>
              </w:rPr>
              <w:t xml:space="preserve">Про організацію громадських та інших робіт тимчасового характеру на 2017 рік 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7"/>
                <w:szCs w:val="27"/>
              </w:rPr>
              <w:t>у порядку організації виконання постанови Кабінету Міністрів України від 20.03.2013 № 175, розпорядження голови райдержадміністраціїх від 31.01.2017 № 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лютий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26"/>
                <w:szCs w:val="26"/>
              </w:rPr>
              <w:t>районний центр зайнятості</w:t>
            </w:r>
          </w:p>
        </w:tc>
      </w:tr>
      <w:tr>
        <w:trPr>
          <w:trHeight w:val="27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shd w:fill="FFFFFF" w:val="clear"/>
              </w:rPr>
              <w:t>Про вирішення в районі окремих питань сприяння організації комплектування Збройних сил України у 2017 році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7"/>
                <w:szCs w:val="27"/>
              </w:rPr>
              <w:t>у порядку організації виконання постанови кабінету Міністрів України від 04.02.2015 и№ 45, розпорядження голови облдержадміністрації від 23.01.2017 № 23, розпорядження голови райдержадміністрації від 20.01 2017 № 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березень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26"/>
                <w:szCs w:val="26"/>
              </w:rPr>
              <w:t>сектор мобілізаційної та оборонної роботи апарату райдержадміністрації</w:t>
            </w:r>
          </w:p>
        </w:tc>
      </w:tr>
      <w:tr>
        <w:trPr>
          <w:trHeight w:val="27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ручення голови райдержадміністрації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6"/>
                <w:sz w:val="27"/>
                <w:szCs w:val="27"/>
              </w:rPr>
            </w:pPr>
            <w:r>
              <w:rPr>
                <w:b/>
                <w:spacing w:val="-6"/>
                <w:sz w:val="27"/>
                <w:szCs w:val="27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</w:r>
          </w:p>
        </w:tc>
      </w:tr>
      <w:tr>
        <w:trPr>
          <w:trHeight w:val="27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здійснення перевірок обсягу та якості надання послуг з харчування дітей у навчальних закладах, розташованих на територіях радіоактивного забруднення Камінь-Каширського району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7"/>
                <w:szCs w:val="27"/>
              </w:rPr>
              <w:t>у порядку організації  контролю за виконанням доручення голови райдержадміністрації від 04.12.2017 № 2143/07/2-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лютий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/>
              <w:t>управління соціального захисту населення райдержадміністарції</w:t>
            </w:r>
          </w:p>
        </w:tc>
      </w:tr>
    </w:tbl>
    <w:p>
      <w:pPr>
        <w:pStyle w:val="TextBody"/>
        <w:rPr>
          <w:b w:val="false"/>
          <w:b w:val="false"/>
          <w:i/>
          <w:i/>
          <w:iCs/>
          <w:sz w:val="26"/>
          <w:szCs w:val="26"/>
          <w:u w:val="single"/>
        </w:rPr>
      </w:pPr>
      <w:r>
        <w:rPr>
          <w:b w:val="false"/>
          <w:i/>
          <w:iCs/>
          <w:sz w:val="26"/>
          <w:szCs w:val="26"/>
          <w:u w:val="single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Документи, хід виконання яких розглядатиметься у порядку контролю при  </w:t>
      </w:r>
    </w:p>
    <w:p>
      <w:pPr>
        <w:pStyle w:val="TextBody"/>
        <w:rPr/>
      </w:pPr>
      <w:r>
        <w:rPr/>
        <w:t xml:space="preserve">першому заступнику голови районної державної адміністрації </w:t>
      </w:r>
    </w:p>
    <w:tbl>
      <w:tblPr>
        <w:tblW w:w="1451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3420"/>
        <w:gridCol w:w="3240"/>
        <w:gridCol w:w="1800"/>
        <w:gridCol w:w="5400"/>
      </w:tblGrid>
      <w:tr>
        <w:trPr>
          <w:trHeight w:val="539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з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кумен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ґрунтування необхідності розгляд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мін виконання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повідальні виконавці</w:t>
            </w:r>
          </w:p>
        </w:tc>
      </w:tr>
      <w:tr>
        <w:trPr>
          <w:trHeight w:val="539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озпорядження голови районної державної адміністрації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39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затвердження Місцевого плану основних заходів цивільного захисту на 2017 рі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у порядку організації виконання розпорядження Кабінету Міністрів України  від 11.01.2017 № 9-р, розпорядження голови райдержадміністрації від 09.02.2017 № 56, розпорядження голови райдержадміністрації від 09.03.207 № 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ічень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ідділ з питань цивільного захисту апарату райдержадміністрації </w:t>
            </w:r>
          </w:p>
        </w:tc>
      </w:tr>
      <w:tr>
        <w:trPr>
          <w:trHeight w:val="539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заходи щодо забезпечення сталого функціонування об'єктів життєзабезпечення населення району в зимовий період 2017-2018 рокі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 xml:space="preserve">у порядку контролю за виконанням розпорядження голови райдержадміністрації </w:t>
            </w:r>
            <w:r>
              <w:rPr>
                <w:sz w:val="26"/>
                <w:szCs w:val="26"/>
              </w:rPr>
              <w:t xml:space="preserve">ід 14.11.2017 р. №308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резень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ідділ з питань цивільного захисту апарату райдержадміністрації </w:t>
            </w:r>
          </w:p>
        </w:tc>
      </w:tr>
      <w:tr>
        <w:trPr>
          <w:trHeight w:val="539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оручення голови районної державної адміністрації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39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хід підготовки до сезону заготівлі природних ресурсів місцевого значенн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7"/>
                <w:szCs w:val="27"/>
              </w:rPr>
              <w:t>у порядку організації виконання доручення голови райдержадміністрації від 30.05.2017 № 930/07/2-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січень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/>
            </w:pPr>
            <w:r>
              <w:rPr>
                <w:sz w:val="26"/>
                <w:szCs w:val="26"/>
              </w:rPr>
              <w:t>управління регіонального розвитку та інвестицій райдержадміністрації</w:t>
            </w:r>
          </w:p>
        </w:tc>
      </w:tr>
      <w:tr>
        <w:trPr>
          <w:trHeight w:val="27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забезпечення готовності органів управління місцевих органів влади до реагування на можливі надзвичайні ситуації в осінньо-зимовий період 2017-2018 рокі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 порядку організації контролю за виконанням доручення голови райдержадміністрації від 18.10.2017 № 1828/07/2-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ічень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з питань цивільного захисту апарату райдержадміністрації</w:t>
            </w:r>
          </w:p>
        </w:tc>
      </w:tr>
      <w:tr>
        <w:trPr>
          <w:trHeight w:val="27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both"/>
              <w:rPr/>
            </w:pPr>
            <w:r>
              <w:rPr>
                <w:sz w:val="26"/>
                <w:szCs w:val="26"/>
              </w:rPr>
              <w:t>Про виконання листа  Міністерства регіонального розвитку, будівництва та житлово-комунального господарства України від 06.06.2017 року № 7/11/-597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left"/>
              <w:rPr/>
            </w:pPr>
            <w:r>
              <w:rPr>
                <w:sz w:val="26"/>
                <w:szCs w:val="26"/>
              </w:rPr>
              <w:t>у порядку організації виконання доручення голови райдержадміністрації від 29.06.2017 № 1110/07/2-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тий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з питань цивільного захисту апарату райдержадміністрації</w:t>
            </w:r>
          </w:p>
        </w:tc>
      </w:tr>
      <w:tr>
        <w:trPr>
          <w:trHeight w:val="27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приведення в готовність підвальних та інших приміщень для забезпечення укриття населенн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left"/>
              <w:rPr/>
            </w:pPr>
            <w:r>
              <w:rPr>
                <w:sz w:val="26"/>
                <w:szCs w:val="26"/>
              </w:rPr>
              <w:t>у порядку організації виконання доручення голови райдержадміністрації  від 22.03.2017 № 536/07/2-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тий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з питань цивільного захисту апарату райдержадміністрації</w:t>
            </w:r>
          </w:p>
        </w:tc>
      </w:tr>
      <w:tr>
        <w:trPr>
          <w:trHeight w:val="27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Про забезпечення готовності органів управління місцевих органів влади до реагування на можливі надзвичайні ситуації в осінньо-зимовий період 2017-2018 року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 xml:space="preserve">у порядку контролю за виконанням доручення голови райдержадміністрації  </w:t>
            </w:r>
            <w:r>
              <w:rPr>
                <w:sz w:val="26"/>
                <w:szCs w:val="26"/>
              </w:rPr>
              <w:t>від 18.10.2017 р. №1828/07/2-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резень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ідділ з питань цивільного захисту апарату райдержадміністрації </w:t>
            </w:r>
          </w:p>
        </w:tc>
      </w:tr>
    </w:tbl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Документи, хід виконання яких розглядатиметься у порядку контролю при  </w:t>
      </w:r>
    </w:p>
    <w:p>
      <w:pPr>
        <w:pStyle w:val="TextBody"/>
        <w:rPr/>
      </w:pPr>
      <w:r>
        <w:rPr/>
        <w:t xml:space="preserve">заступнику голови районної державної адміністрації </w:t>
      </w:r>
    </w:p>
    <w:tbl>
      <w:tblPr>
        <w:tblW w:w="1451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3420"/>
        <w:gridCol w:w="3240"/>
        <w:gridCol w:w="1800"/>
        <w:gridCol w:w="5400"/>
      </w:tblGrid>
      <w:tr>
        <w:trPr>
          <w:trHeight w:val="539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з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кумен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ґрунтування необхідності розгляд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мін виконання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повідальні виконавці</w:t>
            </w:r>
          </w:p>
        </w:tc>
      </w:tr>
      <w:tr>
        <w:trPr>
          <w:trHeight w:val="539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озпорядження голови районної державної адміністрації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39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 затвердження Плану дій з виконання резолюції ради Безпеки ООН 1325 « Жінки, мир, безпека» на період до 2020 рок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 порядку організації виконання розпорядження Кабінету Міністрів України від 14.02.2016 № 113-р, розпорядження голови облдержадміністрації від 18.05.2017 № 251, розпорядження голови райдержадміністрації від 15.06.2017 № 17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ічень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правління соціального захисту населення райдержадміністрації</w:t>
            </w:r>
          </w:p>
        </w:tc>
      </w:tr>
      <w:tr>
        <w:trPr>
          <w:trHeight w:val="27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План заходів з виконання у 2017 році Районної цільової соціальної програми розвитку фізичної культури і спорту на 2017-2020 рок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7"/>
                <w:szCs w:val="27"/>
              </w:rPr>
              <w:t>у порядку організації виконання постанови Каібнету Міністрів України від 01.03.2017 № 115, розпорядження голови облдержадміністрації від 11.07.2017 № 344, розпорядження голови райдержадміністрації від 01.08.0217 № 2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лютий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у справах молоді та спорту райдержадміністрації</w:t>
            </w:r>
          </w:p>
        </w:tc>
      </w:tr>
      <w:tr>
        <w:trPr>
          <w:trHeight w:val="27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 здачу крові безоплатними донорами у місті та селах району</w:t>
            </w:r>
          </w:p>
          <w:p>
            <w:pPr>
              <w:pStyle w:val="31"/>
              <w:jc w:val="left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на 2017 рі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наліз і оцінка стану виконання розпорядження голови райдержадміністрації від 26.01.2017р. №15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резень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іністрація Камінь-Каширської центральної районної лікарні</w:t>
            </w:r>
          </w:p>
        </w:tc>
      </w:tr>
      <w:tr>
        <w:trPr>
          <w:trHeight w:val="27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оручення голови районної державної адміністрації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6"/>
                <w:sz w:val="27"/>
                <w:szCs w:val="27"/>
              </w:rPr>
            </w:pPr>
            <w:r>
              <w:rPr>
                <w:b/>
                <w:spacing w:val="-6"/>
                <w:sz w:val="27"/>
                <w:szCs w:val="27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</w:r>
          </w:p>
        </w:tc>
      </w:tr>
      <w:tr>
        <w:trPr>
          <w:trHeight w:val="27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 порядок закінчення 2016/2017 навчального року та підготовку до нового 2017/2018 навчального рок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6"/>
                <w:szCs w:val="26"/>
              </w:rPr>
              <w:t>у порядку організації виконання доручення голови райдержадміністрації від 22.05.2017 № 884/05/2-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січень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26"/>
                <w:szCs w:val="26"/>
              </w:rPr>
              <w:t>відділ освіти райдержадміністрації</w:t>
            </w:r>
          </w:p>
        </w:tc>
      </w:tr>
      <w:tr>
        <w:trPr>
          <w:trHeight w:val="27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Щодо відзначення 20-ї річниці підписання Хартії про особливе партнерство Україна-НАТ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6"/>
                <w:szCs w:val="26"/>
              </w:rPr>
              <w:t>у порядку організації контролю за виконанням доручення голови  райдержадміністрації від 05.08.2017 № 1172/07/2-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січень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26"/>
                <w:szCs w:val="26"/>
              </w:rPr>
              <w:t>сектор з питань внутрішньої та інформаційної політики апарату райдержадміністрації</w:t>
            </w:r>
          </w:p>
        </w:tc>
      </w:tr>
      <w:tr>
        <w:trPr>
          <w:trHeight w:val="27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роботу відділу освіти райдержадміністрації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6"/>
                <w:szCs w:val="26"/>
              </w:rPr>
              <w:t>у порядку  організації виконання доручення голови райдержадміністрації від 29.06.2017 № 1108/07/2-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лютий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відділ освіти райдержадміністрації</w:t>
            </w:r>
          </w:p>
        </w:tc>
      </w:tr>
      <w:tr>
        <w:trPr>
          <w:trHeight w:val="27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 відзначення в Україні 500-річчя Реформації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6"/>
                <w:szCs w:val="26"/>
              </w:rPr>
              <w:t>у порядку організації виконання доручення голови райдержадміністрації від 03.10.2016 № 1543/07/2-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лютий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pacing w:val="-6"/>
                <w:sz w:val="26"/>
                <w:szCs w:val="26"/>
              </w:rPr>
              <w:t>сектор з питань внутрішньої та інформаційної політики апарату райдержадміністрації</w:t>
            </w:r>
          </w:p>
        </w:tc>
      </w:tr>
    </w:tbl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Документи, хід виконання яких розглядатиметься у порядку контролю при  </w:t>
      </w:r>
    </w:p>
    <w:p>
      <w:pPr>
        <w:pStyle w:val="TextBody"/>
        <w:rPr/>
      </w:pPr>
      <w:r>
        <w:rPr>
          <w:sz w:val="26"/>
          <w:szCs w:val="26"/>
        </w:rPr>
        <w:t>к</w:t>
      </w:r>
      <w:r>
        <w:rPr/>
        <w:t xml:space="preserve">ерівнику апарату районної державної адміністрації </w:t>
      </w:r>
    </w:p>
    <w:tbl>
      <w:tblPr>
        <w:tblW w:w="1451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3420"/>
        <w:gridCol w:w="3240"/>
        <w:gridCol w:w="1800"/>
        <w:gridCol w:w="5400"/>
      </w:tblGrid>
      <w:tr>
        <w:trPr>
          <w:trHeight w:val="539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з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кумен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ґрунтування необхідності розгляд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мін виконання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повідальні виконавці</w:t>
            </w:r>
          </w:p>
        </w:tc>
      </w:tr>
      <w:tr>
        <w:trPr>
          <w:trHeight w:val="539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озпорядження голови районної державної адміністрації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ід 05.70.2017р. № 192 „</w:t>
            </w:r>
            <w:r>
              <w:rPr>
                <w:bCs/>
                <w:sz w:val="26"/>
                <w:szCs w:val="26"/>
              </w:rPr>
              <w:t xml:space="preserve"> Про роботу виконавчих комітетів </w:t>
            </w:r>
            <w:r>
              <w:rPr>
                <w:sz w:val="26"/>
                <w:szCs w:val="26"/>
              </w:rPr>
              <w:t xml:space="preserve">Видертської, Ворокомлівської, Гуто-Боровенської  та Полицівської </w:t>
            </w:r>
            <w:r>
              <w:rPr>
                <w:bCs/>
                <w:sz w:val="26"/>
                <w:szCs w:val="26"/>
              </w:rPr>
              <w:t>сільських рад по виконанню делегованих повноважень та вимог законів України «Про звернення громадян», «Про службу в органах місцевого самоврядування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  порядку контролю  виконання розпорядження голови райдержадміністрації від 05.07.2017р. № 19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січень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рганізаційний відділ апарату райдержадміністрації </w:t>
            </w:r>
          </w:p>
        </w:tc>
      </w:tr>
      <w:tr>
        <w:trPr>
          <w:trHeight w:val="27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firstLine="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firstLine="6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- від 28.08.2017р. № 232 „</w:t>
            </w:r>
            <w:r>
              <w:rPr>
                <w:bCs/>
                <w:sz w:val="26"/>
                <w:szCs w:val="26"/>
              </w:rPr>
              <w:t xml:space="preserve"> Про роботу виконавчих комітетів </w:t>
            </w:r>
            <w:r>
              <w:rPr>
                <w:sz w:val="26"/>
                <w:szCs w:val="26"/>
              </w:rPr>
              <w:t>Заліської, Качинської, Клітицької  та Личинівської</w:t>
            </w:r>
          </w:p>
          <w:p>
            <w:pPr>
              <w:pStyle w:val="Normal"/>
              <w:ind w:left="6" w:firstLine="6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ільських рад по виконанню делегованих повноважень та вимог законів України «Про звернення громадян», «Про службу в органах місцевого самоврядування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  порядку контролю  виконання розпорядження голови райдержадміністрації від 28.08.2017р. № 2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лютий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рганізаційний відділ апарату райдержадміністрації </w:t>
            </w:r>
          </w:p>
        </w:tc>
      </w:tr>
      <w:tr>
        <w:trPr>
          <w:trHeight w:val="27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оручсення голови районної державної адміністрації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6"/>
                <w:sz w:val="27"/>
                <w:szCs w:val="27"/>
              </w:rPr>
            </w:pPr>
            <w:r>
              <w:rPr>
                <w:b/>
                <w:spacing w:val="-6"/>
                <w:sz w:val="27"/>
                <w:szCs w:val="27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</w:r>
          </w:p>
        </w:tc>
      </w:tr>
      <w:tr>
        <w:trPr>
          <w:trHeight w:val="27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Щодо недопущення нанесення шкоди національній безпеці України в інформаційній сфері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У порядку організації виконання доручення голови райдержадміністрації від 23.08.2017 № 1489/07/2-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січень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26"/>
                <w:szCs w:val="26"/>
              </w:rPr>
              <w:t xml:space="preserve">організаційний відділ апарату райдержадміністрації </w:t>
            </w:r>
          </w:p>
        </w:tc>
      </w:tr>
    </w:tbl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  <w:lang w:val="en-US"/>
        </w:rPr>
        <w:t>IV</w:t>
      </w:r>
      <w:r>
        <w:rPr>
          <w:b/>
          <w:bCs/>
          <w:sz w:val="26"/>
          <w:szCs w:val="26"/>
        </w:rPr>
        <w:t xml:space="preserve">. Основні організаційно-масові заходи, проведення,  яких забезпечується районною державною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дміністрацією або за її участю</w:t>
      </w:r>
    </w:p>
    <w:tbl>
      <w:tblPr>
        <w:tblW w:w="1469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3420"/>
        <w:gridCol w:w="3960"/>
        <w:gridCol w:w="1620"/>
        <w:gridCol w:w="5040"/>
      </w:tblGrid>
      <w:tr>
        <w:trPr>
          <w:trHeight w:val="25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з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міст заходу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ґрунтування необхідності розгляд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ермін виконанн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ідповідальні виконавці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5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ь у підготовці та розгляді питань на сесіях районної рад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 виконання Закону України "Про місцеві державні адміністрації ”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гідно з планом роботи районної рад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ерший заступник, заступник голови райдержадміністрації, керівник апарату райдержадміністрації, структурні підрозділи райдержадміністрації</w:t>
            </w:r>
          </w:p>
        </w:tc>
      </w:tr>
      <w:tr>
        <w:trPr>
          <w:trHeight w:val="25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ь у сесіях міської та сільських рад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із виконання делегованих повноважень міською та сільськими радами район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ягом квартал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ерший заступник, заступник голови райдержадміністрації, керівник апарату райдержадміністрації, начальники управлінь і відділів райдержадміністрації</w:t>
            </w:r>
          </w:p>
        </w:tc>
      </w:tr>
      <w:tr>
        <w:trPr>
          <w:trHeight w:val="25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емінари навчання працівників апарату райдержадміністрації  , а також міського, сільських голів, секретарів рад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ідвищення кваліфікації та ознайомлення із змінами в діючому законодавстві апаратів райдержадміністрації та районної ради, а також міського, сільських голів, секретарів ра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згідно з окремими планам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керівник апарату райдержадміністрації, організаційний відділ апарату райдержадміністрації, провідний спеціаліст по роботі з персоналом, структурні підрозділи райдержадміністрації, виконавчий апарат районної ради</w:t>
            </w:r>
          </w:p>
        </w:tc>
      </w:tr>
      <w:tr>
        <w:trPr>
          <w:trHeight w:val="25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Заходи з відзначення Дня Соборності Україн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повідно до Указу Президента України від 21 січня 1999 року № 42;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 січн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тор з питань внутрішньої та інформаційної політики апарату райдержадміністрації</w:t>
            </w:r>
          </w:p>
        </w:tc>
      </w:tr>
      <w:tr>
        <w:trPr>
          <w:trHeight w:val="25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Заходи з відзначення Дня пам'яті Героїв Кру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значення пам'ятної да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 січн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ектор з питань внутрішньої та інформаційної політики апарату райдержадміністрації, відділи освіти, культури райдержадміністрації</w:t>
            </w:r>
          </w:p>
        </w:tc>
      </w:tr>
      <w:tr>
        <w:trPr>
          <w:trHeight w:val="25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ходи, приурочені Дню вшанування учасників бойових дій на території інших держа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ідповідно до Указу Президента України від 11 лютого 2004 року № 180/204;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-ма річниц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лютого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ектор з питань внутрішньої та інформаційної політики апарату райдержадміністрації,  сектор мобілізаційної та оборонної роботи апарату райдержадміністрації, районний військовий комісаріат</w:t>
            </w:r>
          </w:p>
        </w:tc>
      </w:tr>
      <w:tr>
        <w:trPr>
          <w:trHeight w:val="25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ь Героїв Небесної Сотні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відповідно до Указу Президента України від 11 лютого 2015 року № 69/2015;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лютого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тор з питань внутрішньої та інформаційної політики апарату райдержадміністрації</w:t>
            </w:r>
          </w:p>
        </w:tc>
      </w:tr>
      <w:tr>
        <w:trPr>
          <w:trHeight w:val="25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ень народження Лесі Українк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значення пам’ятної дат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 лютого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ектор з питань внутрішньої та інформаційної політики апарату райдержадміністрації, відділ освіти райдержадміністрації, відділ культури райдержадміністрації</w:t>
            </w:r>
          </w:p>
        </w:tc>
      </w:tr>
      <w:tr>
        <w:trPr>
          <w:trHeight w:val="25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іжнародний день прав жінок і миру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значення державного свя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березн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ектор з питань внутрішньої та інформаційної політики апарату райдержадміністрації, відділ освіти райдержадміністрації, відділ культури райдержадміністрації</w:t>
            </w:r>
          </w:p>
        </w:tc>
      </w:tr>
      <w:tr>
        <w:trPr>
          <w:trHeight w:val="25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евченківські дні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значення пам’ятних дат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-10 березн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ектор з питань внутрішньої та інформаційної політики апарату райдержадміністрації, відділ освіти райдержадміністрації, відділ культури райдержадміністрації</w:t>
            </w:r>
          </w:p>
        </w:tc>
      </w:tr>
    </w:tbl>
    <w:p>
      <w:pPr>
        <w:pStyle w:val="2"/>
        <w:ind w:left="0" w:hanging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426"/>
        <w:rPr>
          <w:sz w:val="26"/>
          <w:szCs w:val="26"/>
        </w:rPr>
      </w:pPr>
      <w:r>
        <w:rPr>
          <w:sz w:val="26"/>
          <w:szCs w:val="26"/>
        </w:rPr>
        <w:t xml:space="preserve">Перший заступник голови районної </w:t>
      </w:r>
    </w:p>
    <w:p>
      <w:pPr>
        <w:pStyle w:val="Normal"/>
        <w:ind w:firstLine="426"/>
        <w:rPr>
          <w:sz w:val="26"/>
          <w:szCs w:val="26"/>
        </w:rPr>
      </w:pPr>
      <w:r>
        <w:rPr>
          <w:sz w:val="26"/>
          <w:szCs w:val="26"/>
        </w:rPr>
        <w:t>державної адміністрації</w:t>
      </w:r>
    </w:p>
    <w:p>
      <w:pPr>
        <w:pStyle w:val="Normal"/>
        <w:ind w:left="540" w:hanging="0"/>
        <w:rPr/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” _____________ 2017  року                                                                                                                        ____________О.Михалік</w:t>
      </w:r>
    </w:p>
    <w:p>
      <w:pPr>
        <w:pStyle w:val="Normal"/>
        <w:ind w:firstLine="42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26"/>
        <w:rPr>
          <w:sz w:val="26"/>
          <w:szCs w:val="26"/>
        </w:rPr>
      </w:pPr>
      <w:r>
        <w:rPr>
          <w:sz w:val="26"/>
          <w:szCs w:val="26"/>
        </w:rPr>
        <w:t xml:space="preserve">Заступник голови районної </w:t>
      </w:r>
    </w:p>
    <w:p>
      <w:pPr>
        <w:pStyle w:val="Normal"/>
        <w:ind w:firstLine="426"/>
        <w:rPr>
          <w:sz w:val="26"/>
          <w:szCs w:val="26"/>
        </w:rPr>
      </w:pPr>
      <w:r>
        <w:rPr>
          <w:sz w:val="26"/>
          <w:szCs w:val="26"/>
        </w:rPr>
        <w:t>державної адміністрації</w:t>
      </w:r>
    </w:p>
    <w:p>
      <w:pPr>
        <w:pStyle w:val="Normal"/>
        <w:ind w:left="540" w:hanging="0"/>
        <w:rPr/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” _____________ 2017  року                                                                                                                        ____________І.Бігун</w:t>
      </w:r>
    </w:p>
    <w:p>
      <w:pPr>
        <w:pStyle w:val="Normal"/>
        <w:ind w:firstLine="42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26"/>
        <w:rPr>
          <w:sz w:val="26"/>
          <w:szCs w:val="26"/>
        </w:rPr>
      </w:pPr>
      <w:r>
        <w:rPr>
          <w:sz w:val="26"/>
          <w:szCs w:val="26"/>
        </w:rPr>
        <w:t xml:space="preserve">Керівник апарату районної </w:t>
      </w:r>
    </w:p>
    <w:p>
      <w:pPr>
        <w:pStyle w:val="Normal"/>
        <w:ind w:firstLine="426"/>
        <w:rPr>
          <w:sz w:val="26"/>
          <w:szCs w:val="26"/>
        </w:rPr>
      </w:pPr>
      <w:r>
        <w:rPr>
          <w:sz w:val="26"/>
          <w:szCs w:val="26"/>
        </w:rPr>
        <w:t>державної адміністрації</w:t>
      </w:r>
    </w:p>
    <w:p>
      <w:pPr>
        <w:pStyle w:val="Normal"/>
        <w:ind w:left="540" w:hanging="0"/>
        <w:rPr/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” _____________ 2017  року                                                                                                                        ____________О.Ващук</w:t>
      </w:r>
    </w:p>
    <w:sectPr>
      <w:footerReference w:type="default" r:id="rId2"/>
      <w:footerReference w:type="first" r:id="rId3"/>
      <w:type w:val="nextPage"/>
      <w:pgSz w:orient="landscape" w:w="16838" w:h="11906"/>
      <w:pgMar w:left="851" w:right="851" w:gutter="0" w:header="0" w:top="1418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4">
    <w:name w:val=" Знак Знак4"/>
    <w:basedOn w:val="Style12"/>
    <w:qFormat/>
    <w:rPr>
      <w:b/>
      <w:bCs/>
      <w:sz w:val="24"/>
      <w:szCs w:val="24"/>
      <w:lang w:val="uk-UA" w:bidi="ar-SA"/>
    </w:rPr>
  </w:style>
  <w:style w:type="character" w:styleId="6">
    <w:name w:val=" Знак Знак6"/>
    <w:basedOn w:val="Style12"/>
    <w:qFormat/>
    <w:rPr>
      <w:sz w:val="32"/>
      <w:lang w:val="uk-UA" w:bidi="ar-SA"/>
    </w:rPr>
  </w:style>
  <w:style w:type="character" w:styleId="11">
    <w:name w:val=" Знак Знак11"/>
    <w:qFormat/>
    <w:rPr>
      <w:b/>
      <w:bCs/>
      <w:sz w:val="22"/>
      <w:szCs w:val="24"/>
      <w:lang w:val="uk-UA" w:bidi="ar-SA"/>
    </w:rPr>
  </w:style>
  <w:style w:type="character" w:styleId="PageNumber">
    <w:name w:val="Page Number"/>
    <w:basedOn w:val="Style12"/>
    <w:rPr/>
  </w:style>
  <w:style w:type="character" w:styleId="3">
    <w:name w:val=" Знак Знак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120" w:hanging="0"/>
    </w:pPr>
    <w:rPr/>
  </w:style>
  <w:style w:type="paragraph" w:styleId="2">
    <w:name w:val="Основной текст с отступом 2"/>
    <w:basedOn w:val="Normal"/>
    <w:qFormat/>
    <w:pPr>
      <w:ind w:left="180" w:hanging="0"/>
      <w:jc w:val="center"/>
    </w:pPr>
    <w:rPr/>
  </w:style>
  <w:style w:type="paragraph" w:styleId="31">
    <w:name w:val="Основной текст 3"/>
    <w:basedOn w:val="Normal"/>
    <w:qFormat/>
    <w:pPr>
      <w:jc w:val="center"/>
    </w:pPr>
    <w:rPr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eastAsia="Batang;바탕" w:cs="Tahoma"/>
      <w:sz w:val="16"/>
      <w:szCs w:val="16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09:22:00Z</dcterms:created>
  <dc:creator>User</dc:creator>
  <dc:description/>
  <cp:keywords/>
  <dc:language>en-US</dc:language>
  <cp:lastModifiedBy>user</cp:lastModifiedBy>
  <cp:lastPrinted>2018-01-11T09:00:00Z</cp:lastPrinted>
  <dcterms:modified xsi:type="dcterms:W3CDTF">2018-02-01T09:22:00Z</dcterms:modified>
  <cp:revision>2</cp:revision>
  <dc:subject/>
  <dc:title>ЗАТВЕРДЖЕНО</dc:title>
</cp:coreProperties>
</file>