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93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9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28 грудня 2017 року  № 380</w:t>
      </w:r>
    </w:p>
    <w:p>
      <w:pPr>
        <w:pStyle w:val="Normal"/>
        <w:ind w:left="5760" w:hanging="0"/>
        <w:rPr/>
      </w:pPr>
      <w:r>
        <w:rPr/>
        <w:t xml:space="preserve">                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 районної державної адміністрації на  2018 рік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spacing w:lineRule="auto" w:line="36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І квартал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1"/>
        <w:gridCol w:w="3389"/>
        <w:gridCol w:w="1417"/>
        <w:gridCol w:w="56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виконання бюджету району за  2017 рі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та відділи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хід реалізації стратегії розвитку району на період до 2020 року  за підсумками   2017 рок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діяльності району за 2017 рі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7 роц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від 07.02.2008р. № 109, розпорядження голови облдержадміністрації від 30.12.2016р № 636, розпорядження голови райдержадміністрації від 30.01.2017р.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Про стан забезпечення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, виконавчими комітетами міської, сільських рад актів законодавства, актів і доручень Президента України,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в порядку організації виконання 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 xml:space="preserve">№ 27554/2/1-1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,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ерший заступник, заступники голови, керівник апарату райдержадміністрації, загальний відділ апарату райдержадміністрації, відділи і сектори апарату, структурні підрозділи райдержадміністрації, </w:t>
            </w:r>
            <w:r>
              <w:rPr>
                <w:sz w:val="26"/>
                <w:szCs w:val="26"/>
              </w:rPr>
              <w:t>територіальні органи міністерств та інших центральних органів виконавчої влади в області</w:t>
            </w:r>
            <w:r>
              <w:rPr>
                <w:spacing w:val="-6"/>
                <w:sz w:val="26"/>
                <w:szCs w:val="26"/>
              </w:rPr>
              <w:t>, виконавчі комітети міської, 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 апарату райдержадміністрації, управління  райдержадміністрації, сектор управління персоналом апарату рай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ого  комітету  Камінь-Каширської міської ради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від 07.02.2008р. № 109,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>№ 27554/2/1-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ий комітет Камінь-Каширс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у Президента України від 18.10.2013р. № 572 та з меттою забезпечення благоустрою та належного санітарного стану в населених пунктах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апарату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74"/>
        <w:gridCol w:w="3546"/>
        <w:gridCol w:w="1459"/>
        <w:gridCol w:w="556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 2018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господарства району в опалювальному сезоні  2017-2018 років і завдання з підготовки до опалювального сезону 2018-2019 рокі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биття підсумків роботи в опалювальному сезоні 2017-2018 років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апарату, відділи культури, освіти  райдержадміністрації, Камінь-Каширське виробниче управління житлово-комунального господарства, виконкоми міської та сільських рад, районне підприємство “Теплокамінь”, Камінь-Каширське управління з газопостачання та газифікації ПАТ «Волиньгаз», адміністрація центральної районної лікарні, адміністрація Камінь-Каширського центру первинної медико-санітарної допомо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 комітетів  Боровненської, Великообзирської, Верхівської та Піщанської сільських рад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 від 07.02.2008р. № 109,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>№ 27554/2/1-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і комітети сільських рад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II</w:t>
      </w:r>
      <w:r>
        <w:rPr>
          <w:b/>
        </w:rPr>
        <w:t xml:space="preserve"> кварт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46"/>
        <w:gridCol w:w="3474"/>
        <w:gridCol w:w="1419"/>
        <w:gridCol w:w="56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48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Про хід реалізації стратегії розвитку району на період до 2020 року</w:t>
            </w:r>
            <w:r>
              <w:rPr>
                <w:sz w:val="26"/>
                <w:szCs w:val="26"/>
              </w:rPr>
              <w:t xml:space="preserve"> за підсумками першого півріччя 2018 рок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із результатів діяльності району у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 xml:space="preserve"> півріччі 2018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коми міської та сільських ра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виконання бюджету району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івріччя 2018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, виконкоми міської і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, що надійшли до райдержадміністрації та органів місцевого самоврядування району у І  півріччі 2018 рок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врату райдержадміністрації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иконавчих  комітетів  Новочервищанської, Нуйнівської, Сошичненської та Тоболівської сільських рад по виконанню делегованих повноважень та вимог законів України “Про звернення громадян», «Про службу в органах місцевого самоврядування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 від 07.02.2008р. № 109,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>№ 27554/2/1-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і комітети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ожежної безпеки в Камінь-Каширському район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профілактичної роботи на об'єктах усіх форм власност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ий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підготовку закладів загальної середньої освіти до нового навчального року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навчальних закладів до нового навчального ро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освіти райдержадміністрації, Камінь-Каширський районний відділ управління Державної служби з надзвичайних ситуацій України  у Волинській області, Камінь-Каширський міжрайонний відділ ДУ «Волинський обласний лабораторний центр МОЗ Україн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господарського комплексу району до зимового періоду 2018-2019 рокі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вчення стану готовності господарського комплексу району до зимового періоду 2017-2018 ро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житлово-комунального господарства апарату райдержадміністрації, відділи освіти, культури райдержадміністрації, управління соціального захисту населення райдержадміністрації,  адміністрація ЦРЛ, центр медико-санітарної допомоги, районне підприємство «Теплокамінь», Камінь-Каширське виробниче управління житлово-комунального господарства, Камінь-Каширське управління з газопостачання та газифікації ПАТ «Волиньгаз», Камінь-Каширська філія ПАТ «Волиньобленерго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варта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420"/>
        <w:gridCol w:w="1499"/>
        <w:gridCol w:w="55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бюджету району за  9 місяців 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фінансів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их комітетів Грудківської, Добренської, Осівцівської та Хотешівської сільських рад по виконанню делегованих повноважень та вимог законів України “Про службу в органах місцевого самоврядування”, «Про звернення громадя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 від 07.02.2008р. № 109,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>№ 27554/2/1-10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 виконкоми сільських ра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роект районного бюджету на 2019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вимогу ст. 76 Бюджетного кодексу Украї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ермін визначений чинним законодав-ством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управління фінансів райдержадміністрації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, структурні підрозділи райдержадміністрації 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6"/>
        <w:gridCol w:w="3621"/>
        <w:gridCol w:w="1428"/>
        <w:gridCol w:w="5645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відзначення в районі Дня Соборності Україн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у Президента України від 13.11,2014р. № 871, розпорядження голови облдержадміністрації від 21.12,2017р. № 652, розпорядження голови райдержадміністрації від 27.12,2017р. № 3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амінь-Каширського об'єднаного управління Пенсійного фонду України Волинської област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Камінь-Каширське об'єднане управління Пенсійного фонду України Волинської обла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2017 рі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рядку організації виконання Закону України від 05.08.2012р. № 5067-УІ "Про зайнятість населення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 Камінь-Каширський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ільг окремим категоріям громадян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2017 рік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роботу відділу з питань цивільного захисту апарату райдержадміністрації  за 2017 рік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цивільного захист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ідділу культури за 2017 рік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культури</w:t>
            </w:r>
            <w:r>
              <w:rPr>
                <w:bCs/>
                <w:sz w:val="26"/>
                <w:szCs w:val="26"/>
              </w:rPr>
              <w:t xml:space="preserve">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7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організацію проведення капітальних та поточних ремонтів  доріг комунальної власності та доріг  місцевого значення у 2018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ефективного використання коштів за рахунок усіх джерел фінансування на капітальний та поточний ремонт  доріг загального корист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містобудування та архітектури райдержадміністрації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</w:rPr>
              <w:t>Про стан підготовки до проведення комплексу весняно-польових робіт агроформувань району у 2018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постанови КМУ від 21.10.1995 р. ( зі змінами 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організації 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>Про організацію в районі роботи з дітьми, які опинились в складних життєвих обставин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тупник голови райдержадміністрації 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 xml:space="preserve">Про роботу відділу з питань надання адміністративних послуг райдержадміністрації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керівник апарату райдержадміністрації, відділ з питань надання адміністративних послуг райдержадміністрації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393"/>
        <w:gridCol w:w="1597"/>
        <w:gridCol w:w="5630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ристання коштів субвенції з державного бюджету місцевим бюджетам на здійснення заходів щодо соціально- економічного розвитку окремих територій Камінь-Каширського раойну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від 22.08.2017 № 1475/07/2-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заходів у сфері енергоефективності та енергозбереженн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аналізу та оцінки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житлово-комунального господарства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нормативно-грошової оцінки земель населених пунктів району</w:t>
              <w:br/>
              <w:t>у 2017 – 2018 роц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з метою дотримання вимог законодавства у сфері оцінки земель та наповнення місцевих бюджет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районне управління у Камінь-Каширському та Любешівському районах Головного управління Держгеокадастру у Волинській обла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розроблення (оновлення) планувальної документації в район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виконання завдань та заходів Регіональної та місцевих прогр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готовність до безпечного пропуску льодоходу, повені та паводків у 2018 роц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готовності до виконання дій за призначенням під час повеневого періо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СНС України в області , Камінь-Каширське управління водного господарства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населення району доброякісною  та безпечною для здоров'я людини питною водою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Указу Презтидента України від 25.06.2013р., розпорядження голови райдержадміністрації від 10.08.2013р. 3 2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, відділ освіти райдержадміністрації ТзОВ « Райсількомугнгосп», Камінь-Каширське виробниче управління житлово-комунального господарства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71"/>
        <w:gridCol w:w="3345"/>
        <w:gridCol w:w="1697"/>
        <w:gridCol w:w="5447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культурно-мистецьких заходів з відзначення 147-ї річниці від дня народження Лесі Україн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одвигу учасників Революції гідності та увічнення пам'яті Героїв Небесної Сотні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Указу Президента Укроаїни від 11.02.2015р. № 69, розпорядження голови облдержадміністрації від 09.02.2017р. № 55, розпорядження голови райдержадміністрації від 15.02.2017р. № 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медичного обслуговування дітей-інваліді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 xml:space="preserve">Про організацію забезпечення харчуванням учнів у школах, розташованих на території радіоактивного забруднення 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стану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28"/>
        <w:gridCol w:w="3396"/>
        <w:gridCol w:w="1673"/>
        <w:gridCol w:w="5463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7 рок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7 року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 квартал 2018 рок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ІІ квартал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2"/>
        <w:gridCol w:w="3258"/>
        <w:gridCol w:w="1800"/>
        <w:gridCol w:w="540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ромадського правопорядку та запобігання виникненню надзвичайних ситуацій в період відзначення Пасхальних свят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забезпечення громадського правопорядку та запобігання виникненню надзвичайних ситуацій в період свя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6"/>
                <w:szCs w:val="26"/>
              </w:rPr>
              <w:t>перший заступник, Камінь-Каширський відділ поліції ГУНП у Волинській області, Камінь-Каширський районний відділ управління ДСНС України у Волинській області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та план дій органів виконавчої влади та місцевого самоврядування району щодо виконання покладених завдань по призову на строкову військову служб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рядку організації виконання Указу Президента України від 24.02.2017р. № 44/2017, розпоряджень голів облдержадміністрації від 01.03.2017р. № 105,             райдержадміністрації від 03.03.2017р. №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.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до відзначення в районі 73-ї річниці Перемоги у Другій світовій війні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84/2-17 від 8.03.2017р.,розпорядження голови облдержадмініст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98 від 20.04.2017р., розпорядження голови райдержадміністрації № 126 від 25.04.2017 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пожежної і техногенної безпеки в умовах весняно-літнього пожежонебезпечного період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підготовки до весняно-літнього пожежонебезпечного пері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районний відділ управління ДСНС України в області, лісогосподарсь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із зверненнями громадян що надійшли до райдержадміністрації та органів місцевого самоврядування району у І кварталі 2018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І квартал 2018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еформування Камінь-Каширського управління водного господарств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належної організаці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 Камінь-Каширське управління водного господарства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хід підготовки до сезону  заготівлі    природних  рослинних  ресурсів  місцевого значенн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годження дій контролюючих органів під час сезону заготівлі другорядних лісових ресур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равен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pacing w:val="8"/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рядок закінчення 2017/2018 навчального року та підготовку до нового 2018/2019 навчального ро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результатів роботи закладів освіти за 2015/2016 навчальний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bCs/>
                <w:spacing w:val="8"/>
                <w:sz w:val="26"/>
                <w:szCs w:val="26"/>
              </w:rPr>
              <w:t>Про соціальний супровід демобілізованих учасників антитерористичної операції та членів їх сім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, адміністрація Камінь-Каширської центральної районної лікарні, Камінь-Каширського центру первинної медико-санітарної допомоги, Камінь-Каширський районний центр зайнятості, Камінь-Каширський ценрт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bCs/>
                <w:spacing w:val="8"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Про стан інфекційної захворюваності  та заходи щодо попередження захворювань гострих кишкових інфекцій  в літній період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за виконанням Закону України "Про захист населення від інфекційних хвороб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sz w:val="26"/>
                <w:szCs w:val="26"/>
              </w:rPr>
              <w:t>Камінь-Кашир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у пожежонебезпечний період 2017 рок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голови облдержадміністрації № 1396/17/2-17 , доручення голови райдержадміністрації № 507/07/2-17 від 20.03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утримання дітей в прийомних сім'ях та дитячому будинку сімейного тип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порядку організації виконання Указу президента України № 1163/2011 від 16.12.2011 р.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ідзначення в районі 22-ї річниці Конституції Україн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111/2017 від 21.04.2017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ризначення та виплати всіх видів соціальних допомог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транспортного обслуговування населення район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та проблем у сфері пасажирських перевез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підготовки господарств усіх форм  власності району до своєчасного і якісного проведення жнив у 2018 році та забезпечення протипожежного захисту врожа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районний відділ управління Державної служби з надзвичайних ситуацій України  у Волинській області, сільськогосподарські виробничі кооперативи району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710"/>
        <w:gridCol w:w="549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Дня довкілля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виконання Указу Президента України № 855/98 від 06.08.1998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, лісогосподарс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зрахунків за спожиті енергонос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зрахунків за спожиті енергонос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житлово-комунального господарства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безпеки людей під час відпочинку на вод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ержавної служби з надзвичайних ситуацій України 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виконання Закону України «Про публічні закупівлі»,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. Доручення голови облдержадміністрації № 3845/43/2-16. від 22.06.2016р., доручення голови райдержадміністрації № 994/07/2-16 від 05.07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хід реалізації в районі вимог містобудівного законодав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етеринарно-санітарний контроль на ринках, інших місцях, де організовано торгівлю тваринами, продуктами і сировиною тваринного та рослинного походж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здійснення контролю за виконанням Закону України «Про ветеринарну медицину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Держпродспоживслужби в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агропромислового комплексу району до проведення жни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стану підготовчого процесу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371"/>
        <w:gridCol w:w="1710"/>
        <w:gridCol w:w="5359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згодження завдань щодо проведення спортивних та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олодіжних заход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оздоровлення учасників антитерористичної операції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Про підготовку та проведення в районі заходів, пов’язаних з 32-ю річницею Чорнобильської катастроф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шанування пам’яті постраждалих від аварії на ЧАЕС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ітень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в області оздоровлення громадян, постраждалих внаслідок Чорнобильської катастроф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інформуванн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до літньої оздоровчої кампанії 2018 року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метою якісної підготовки до літньої оздоровчої кампанії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ання медичної допомоги учасникам АТО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ів Президента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150/2015 від 18.03.2015р., № 570 від 05.10.2015р., доручення голови райдержадміністрації № 1287/17/2-16 від 18.08.2016р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/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420"/>
        <w:gridCol w:w="1669"/>
        <w:gridCol w:w="5351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зміщення інформації на веб-сайті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і оцінка виконання плану роботи райдержадміністрації за І квартал 2015 рок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із запитами на інформацію , що надійшли до райдержадміністрації у І кварталі 2018 року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інстрацйї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при прийнятті розпорядчих документів структурними підрозділами райдержадміністрації  за 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одання декларацій про майно, доходи, витрати і зобов’язання фінансового характеру за минулий 2017 рік державними службовцями: апарату, управлінь, відділів та інших структурних підрозділів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а </w:t>
            </w:r>
            <w:r>
              <w:rPr>
                <w:sz w:val="26"/>
                <w:szCs w:val="26"/>
              </w:rPr>
              <w:t>виконання Закону України  «Про запобігання корупції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тор управління персоналом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стан виконання </w:t>
            </w:r>
            <w:r>
              <w:rPr>
                <w:color w:val="000000"/>
                <w:spacing w:val="-4"/>
                <w:sz w:val="28"/>
                <w:szCs w:val="28"/>
              </w:rPr>
              <w:t>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доручення Президента України № 1-1/919 від 2010 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І квартал 2018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ІІ</w:t>
      </w:r>
      <w:r>
        <w:rPr>
          <w:b/>
          <w:bCs/>
          <w:i/>
          <w:iCs/>
          <w:sz w:val="26"/>
          <w:szCs w:val="26"/>
          <w:u w:val="single"/>
          <w:lang w:val="en-US"/>
        </w:rPr>
        <w:t>I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/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507"/>
        <w:gridCol w:w="1526"/>
        <w:gridCol w:w="5407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регіонального розвитку та інвестицій райдержадміністрації, 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промислових підприємств район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нарощення обсягів промислового виробниц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І півріччя 2018 рок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розпорядження голови райдержадміністрації від 28.08.2013р. №2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І півріччя 2018 рок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організації 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які питання дистанційного обслуговування розпорядників (одержувачів) бюджетних коштів державного, обласного та районного бюджетів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  <w:lang w:val="uk-UA"/>
              </w:rPr>
              <w:t>виконання розпорядження КМУ від 15.11.2017 року      № 816-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готовку до відзначення в районі 27-ї річниці  Незалежності України  та Дня Державного прапора Україн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порядку організації виконання Указу Президента Украї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 підсумки участі школярів району у ЗНО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результатів ЗНО та вступної кампанії 2017 року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сільськогосподарських формувань усіх форм власності району до проведення комплексу осінньо-польових робіт у 2018 році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готовності сільськогосподарських формувань усіх форм власності району до проведення комплексу осінньо-польових робі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стан організації харчування дітей шкільного віку в закладах освіти району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із охоплення гарячим харчуванням дітей шкільного ві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, заступник голови райдержадміністрації, </w:t>
            </w:r>
            <w:r>
              <w:rPr>
                <w:bCs/>
                <w:sz w:val="26"/>
                <w:szCs w:val="26"/>
              </w:rPr>
              <w:t xml:space="preserve">відділ освіти райдержадміністрації,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служби у справах дітей щодо захисту прав та інтересів дітей в районі.</w:t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есень 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ступник голови райдержадміністрації, служба у справах діте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600"/>
        <w:gridCol w:w="1620"/>
        <w:gridCol w:w="522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зроблення (оновлення) планувальної документації в област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виконання завдань та заходів Регіональної та місцевих прог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звиток особистих селянських господарств та сімейних (родинних) фер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с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недопущення в області незаконних порубок лісу та інших лісопоруш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согосподарскі підприємства району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осінньо-польових робіт у 2018 ро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підготовчого проце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правління регіонального розвитку та інвестиці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600"/>
        <w:gridCol w:w="1620"/>
        <w:gridCol w:w="522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10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рядку організації виконання  розпорядження КМУ від 08.09.2016р. № 653-р, розпорядження голови облдержадміністрації від 06.-2.2017р. № 50, розпорядження голови райдержадміністрації від 24.02.2017р. №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</w:tbl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600"/>
        <w:gridCol w:w="1700"/>
        <w:gridCol w:w="51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функціонування веб-сайту райдержадміністрац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, 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І квартал 201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стан дотримання чинного законодавства при прийнятті розпорядчих документів структурними підрозділами райдержадміністрації  за ІІ квартал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дотримання чинного законодавства при прийнятті розпорядчих документів структурними підрозділами райдержадміністрації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н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рпен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8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u w:val="single"/>
        </w:rPr>
        <w:t>І</w:t>
      </w:r>
      <w:r>
        <w:rPr>
          <w:b/>
          <w:bCs/>
          <w:i/>
          <w:iCs/>
          <w:sz w:val="26"/>
          <w:szCs w:val="26"/>
          <w:u w:val="single"/>
          <w:lang w:val="en-US"/>
        </w:rPr>
        <w:t>V</w:t>
      </w:r>
      <w:r>
        <w:rPr>
          <w:b/>
          <w:bCs/>
          <w:i/>
          <w:iCs/>
          <w:sz w:val="26"/>
          <w:szCs w:val="26"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450"/>
        <w:gridCol w:w="1568"/>
        <w:gridCol w:w="5602"/>
      </w:tblGrid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готовність навчальних закладів до роботи в осінньо-зимовий період 2018-2019 н.р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підготовки навчальних закладів до роботи в осінньо-зимовий пері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відділ освіти райдержадміністрації, Камінь-Каширський районний відділ управління Державної служби з надзвичайних ситуацій України  у Волинській області, 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надходження коштів від заготівлі другорядних  лісових матеріалів та здійснення побічних лісових користувань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перспективи надходжень до відповідних бюджет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, Камінь-Каширське відділення Ковельської об’єднаної  державної податкової інспекції Державної фіскальної служби у Волинській област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та перерахунок житлових субсидій в район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соціального захисту населення райдержадміністрації 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організацію в районі роботи щодо </w:t>
            </w:r>
            <w:r>
              <w:rPr>
                <w:lang w:eastAsia="en-US"/>
              </w:rPr>
              <w:t xml:space="preserve">профілактики грипу та ГРВІ в епідсезон 2018 - 2019 р.р.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контролю за виконанням Закону України "Про захист населення від інфекційних хвороб"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аступник голови райдержадміністрації, </w:t>
            </w:r>
            <w:r>
              <w:rPr>
                <w:sz w:val="26"/>
                <w:szCs w:val="26"/>
              </w:rPr>
              <w:t>Камінь-Каширський міжрайонний відділ ДУ «Волинський обласний лабораторний центр МОЗ України»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підприємств, установ, організацій, житлового фонду   К-Каширського району до початку осінньо-зимового періоду 2018-2019 рокі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80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ущення пожеж у населених пунктах, на підприємствах, установах, організаціях і житловому секторі , попередження загибелі і травмування людей на пожежах в осінньо-зимовий період на території Камінь-Каширського район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районний відділ управління ДСНС України в област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казначейського  обслуговування державного та місцевих бюджетів району за 9 місяців 2018 рок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проведення в районі оздоровлення діте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стопад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 діяльність державних соціальних інспекторів у частині контролю за цільовим використанням бюджетних коштів, що спрямовуються на виплату соціальних допомог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діяльності державних соціальних інспектор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готовності дорожнього господарства району до сталого функціонування в зимовий періо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Камінь-Каширська дільниця філії “Старовижівський автодор” ДП «Волинський облавтодор», Камінь-Каширське виробничоге управління житлово-комунального господарства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спективи виконаня бюджетів всіх рівнів у 2017 році та стан заборгованості по платежах до бюджеті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роботи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райдержадміністрації, Камінь-Каширське відділення Ратнів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 підведення підсумків призову у 2018 році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 від 24.02.2017р. № 44/2017, розпоряджень голів облдержадміністрації від 01.03.2017р. № 105. . райдержадміністрації від 03.03.2017р. № 5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амінь-Каширський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оздоровлення громадян, постраждалих внаслідок Чорнобильської катастроф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, управління соціального захисту населення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384"/>
        <w:gridCol w:w="1714"/>
        <w:gridCol w:w="5522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пожежної і техногенної безпеки підприємств, установ, організацій, житлового фонду району до початку опалювального сезон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безпечення підготовки до осінньо-зимового пожежонебезпечного періоду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СНС України в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галузі тваринництва, збереження та нарощування поголів’я великої рогатої худоби, стан селекційно-племінної роботи за 9 місяців 2018 рок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 в галузі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моніторингу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емонт доріг в районі у 2018 році та план на 2019 рі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7 рі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день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контролю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. Доручення голови облдержадміністрації від 22.06.2016р. № 3845/43/2-16, доручення голови райдержадміністрації від 05.07.2016 р. № 994/07/2-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389"/>
        <w:gridCol w:w="1717"/>
        <w:gridCol w:w="5514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безпечення оздоровленням та відпочинком дітей пільгових категорій.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тконання розпорядження КМУ від 23.08.2016р. № 590-р, розпорядження голови облдержадміністрації від 26 .09.2016р. № 429, розпорядження голови райдержадміністрації від 20.10.2016р. № 3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, відділ освіти,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конання заходів соціальної Програми забезпечення житлом дітей-сиріт та дітей, позбавлених батьківського піклування, </w:t>
              <w:br/>
              <w:t>та осіб з їх числа у 2018 роц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аналізу стану робо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шанування ліквідаторів аварії на ЧА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останови Кабінету Міністрів України від 12 квітня 2000 р №646 «Про затвердження Інструкції з обліку дітей і підлітків шкільного віку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розпорядження КМУ від 23.08.2016р. № 590-р, розпорядження голови облдержадміністрації від 26 .09.2016р. № 429, розпорядження голови райдержадміністрації від 20.10.2016р. № 3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0"/>
        <w:gridCol w:w="3420"/>
        <w:gridCol w:w="1822"/>
        <w:gridCol w:w="5378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, сектор з питань внутрішньої та інформаційної політики апарату райдержадміністрації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нання плану роботи райдержадміністрації за ІІІ квартал 2017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із зверненнями громадян за 9 місяців 2017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виконання Указу Президента України№ 109 від 07.02.2008р , розпорядження голови облдержадміністрації № 636 від 30.12.2016р., розпорядження голови райдержадміністрації № 18 від 30.01.2017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7 року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2018 рі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лові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94"/>
        <w:gridCol w:w="3266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житлово-комунального господарства району та об'єктів соціальної сфери до проходження осінньо-зимового періоду 2017-2018 рокі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рішення колегії райдержадміністрації від 21.08.2017 № 4/3, розпорядження голови райдержадміністрації від 29.08.2017 № 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 xml:space="preserve">Про організацію громадських та інших робіт тимчасового характеру на 2017 рік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бінету Міністрів України від 20.03.2013 № 175, розпорядження голови райдержадміністраціїх від 31.01.2017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районний центр зайнятості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ро вирішення в районі окремих питань сприяння організації комплектування Збройних сил України у 2017 роц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бінету Міністрів України від 04.02.2015 и№ 45, розпорядження голови облдержадміністрації від 23.01.2017 № 23, розпорядження голови райдержадміністрації від 20.01 2017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 контролю за виконанням доручення голови райдержадміністрації від 04.12.2017 № 2143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/>
              <w:t>управління соціального захисту населення райдержадміністарції</w:t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шому заступнику голови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ісцевого плану основних заходів цивільного захисту на 2017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порядку організації виконання розпорядження Кабінету Міністрів України  від 11.01.2017 № 9-р, розпорядження голови райдержадміністрації від 09.02.2017 № 56, розпорядження голови райдержадміністрації від 09.03.207 №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сталого функціонування об'єктів життєзабезпечення населення району в зимовий період 2017-2018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у порядку контролю за виконанням розпорядження голови райдержадміністрації </w:t>
            </w:r>
            <w:r>
              <w:rPr>
                <w:sz w:val="26"/>
                <w:szCs w:val="26"/>
              </w:rPr>
              <w:t xml:space="preserve">ід 14.11.2017 р. №3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сезону заготівлі природних ресурсів місцевого 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доручення голови райдержадміністрації від 30.05.2017 № 930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отовності органів управління місцевих органів влади до реагування на можливі надзвичайні ситуації в осінньо-зимовий період 2017-2018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контролю за виконанням доручення голови райдержадміністрації від 18.10.2017 № 1828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6"/>
                <w:szCs w:val="26"/>
              </w:rPr>
              <w:t>Про виконання листа  Міністерства регіонального розвитку, будівництва та житлово-комунального господарства України від 06.06.2017 року № 7/11/-5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від 29.06.2017 № 1110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ведення в готовність підвальних та інших приміщень для забезпечення укриття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 від 22.03.2017 № 536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о забезпечення готовності органів управління місцевих органів влади до реагування на можливі надзвичайні ситуації в осінньо-зимовий період 2017-2018 рок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у порядку контролю за виконанням доручення голови райдержадміністрації  </w:t>
            </w:r>
            <w:r>
              <w:rPr>
                <w:sz w:val="26"/>
                <w:szCs w:val="26"/>
              </w:rPr>
              <w:t>від 18.10.2017 р. №1828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ступнику голови районної державної адміністрації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затвердження Плану дій з виконання резолюції ради Безпеки ООН 1325 « Жінки, мир, безпека» на період до 2020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організації виконання розпорядження Кабінету Міністрів України від 14.02.2016 № 113-р, розпорядження голови облдержадміністрації від 18.05.2017 № 251, розпорядження голови райдержадміністрації від 15.06.2017 № 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заходів з виконання у 2017 році Районної цільової соціальної програми розвитку фізичної культури і спорту на 2017-2020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ібнету Міністрів України від 01.03.2017 № 115, розпорядження голови облдержадміністрації від 11.07.2017 № 344, розпорядження голови райдержадміністрації від 01.08.0217 №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дачу крові безоплатними донорами у місті та селах району</w:t>
            </w:r>
          </w:p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 2017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виконання розпорядження голови райдержадміністрації від 26.01.2017р. №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ентральної районної лікарні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орядок закінчення 2016/2017 навчального року та підготовку до нового 2017/2018 навчального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виконання доручення голови райдержадміністрації від 22.05.2017 № 884/05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відзначення 20-ї річниці підписання Хартії про особливе партнерство Україна-НА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контролю за виконанням доручення голови  райдержадміністрації від 05.08.2017 № 1172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ідділу освіти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 організації виконання доручення голови райдержадміністрації від 29.06.2017 № 1108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відзначення в Україні 500-річчя Реформ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виконання доручення голови райдержадміністрації від 03.10.2016 № 1543/07/2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 xml:space="preserve">керівнику апарату районної державної адміністрації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5.70.2017р. № 192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 xml:space="preserve">Видертської, Ворокомлівської, Гуто-Боровенської  та Полицівської </w:t>
            </w: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05.07.2017р. № 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7р. № 232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Заліської, Качинської, Клітицької  та Личинівської</w:t>
            </w:r>
          </w:p>
          <w:p>
            <w:pPr>
              <w:pStyle w:val="Normal"/>
              <w:ind w:left="6" w:firstLine="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28.08.2017р. № 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7.11.2017р. № 325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Карасинської, Олениненської, Пнівненської та Стобихі</w:t>
            </w:r>
            <w:r>
              <w:rPr>
                <w:sz w:val="26"/>
                <w:szCs w:val="26"/>
              </w:rPr>
              <w:t>вської</w:t>
            </w:r>
          </w:p>
          <w:p>
            <w:pPr>
              <w:pStyle w:val="Normal"/>
              <w:ind w:left="6" w:firstLine="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27.11.2017р. № 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с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недопущення нанесення шкоди національній безпеці України в інформаційній сфер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У порядку організації виконання доручення голови райдержадміністрації від 23.08.2017 № 1489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сідання </w:t>
            </w:r>
            <w:r>
              <w:rPr>
                <w:sz w:val="26"/>
                <w:szCs w:val="26"/>
              </w:rPr>
              <w:t>координаційної ради сприяння розвитк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омадянського суспільства у Камінь-Каширському районі</w:t>
            </w:r>
          </w:p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ідвищення ролі громадянського суспільства в різних сферах діяльності місцевих органів виконавчої влади та органів місцевого самоврядування, а також налагодження ефективного діалогу й партнерських відносин місцевих органів виконавчої влади, органів місцевого самоврядування з організаціями громадянського суспі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щокварта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295" w:leader="none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ектор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ru-RU"/>
              </w:rPr>
              <w:t xml:space="preserve">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у райдержадміністрації  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іч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пам'яті Героїв Кр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Дню вшанування учасників бойових дій на території інших держ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ма річниц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15 року № 69/2015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народження Лесі Украї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івські д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их д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 берез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іжнародний день визволення в’язнів фашистських концтабор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, приурочені 73-й річниці визволення району від нац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Чорнобильської трагед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пам’яті учасників ліквідації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кві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  <w:sz w:val="26"/>
                <w:szCs w:val="26"/>
              </w:rPr>
              <w:t xml:space="preserve">Дня </w:t>
            </w:r>
            <w:r>
              <w:rPr>
                <w:rStyle w:val="St"/>
                <w:sz w:val="26"/>
                <w:szCs w:val="26"/>
              </w:rPr>
              <w:t>пам</w:t>
            </w:r>
            <w:r>
              <w:rPr>
                <w:rStyle w:val="St"/>
                <w:sz w:val="26"/>
                <w:szCs w:val="26"/>
                <w:lang w:val="ru-RU"/>
              </w:rPr>
              <w:t>’</w:t>
            </w:r>
            <w:r>
              <w:rPr>
                <w:rStyle w:val="St"/>
                <w:sz w:val="26"/>
                <w:szCs w:val="26"/>
              </w:rPr>
              <w:t>яті та примирен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</w:t>
            </w:r>
            <w:r>
              <w:rPr>
                <w:sz w:val="26"/>
                <w:szCs w:val="26"/>
                <w:lang w:val="ru-RU"/>
              </w:rPr>
              <w:t>24 берез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ru-RU"/>
              </w:rPr>
              <w:t>15</w:t>
            </w:r>
            <w:r>
              <w:rPr>
                <w:sz w:val="26"/>
                <w:szCs w:val="26"/>
              </w:rPr>
              <w:t xml:space="preserve"> року № 169/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ере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Європ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9 квітня 2003 року № 339/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жертв політичних репресі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ходи у зв’язку з Днем вшанування па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ті військовослужбовців району, які загинули під час АТО на сход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розпорядження голови райдержадміністрації від 18 травня 2015 року №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тра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то останнього дзво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закінчення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захисту діт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родження духовності та національних тради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служба у справах дітей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збори з нагоди відзначення Дня державної служби в райо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Конституції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едичного праців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черв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адміністрація центральної районної лікарн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річниці прийняття Декларації про державний суверенітет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лип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визволення області від нацистських загарбник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п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Державного Прапора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3 серпня 2004 року № 987 /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серп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незалеж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держав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рп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ято першого дзвон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і лінійки з нагоди початку нового навчального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ходи з відзначення річниці завершення Другої світової війн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значення пам’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ерес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рацівника цивільного захис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верес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В УДС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партизанської слав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30 жовтня 2001 року № 1020/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верес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похилого віку. День ветера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похилого віку та ветера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захисника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14 жовтня 2014 року № 806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жовт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чистості з нагоди Дня працівників осві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значення професійного св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а соціальної сфе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вітній день працівників культури та аматорів народного мистец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ідності та свобо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рядку виконання Указу Президента України від 11.0.2015р. №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листоп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 у зв’язку з Днем пам'яті жертв голодоморі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порядку виконання Указу Президента України від 31 жовтня 2000 року №118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листопа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радіо, телебачення та зв’яз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ацівників сільського господар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рофесій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ільського господарства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людей з обмеженими можливост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юдей з обмеженими фізичними можлив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рочисті збори  з нагоди  Дня Збройних Сил Україн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шанування ліквідаторів аварії на Ч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груд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Ващу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2:00Z</dcterms:created>
  <dc:creator>андрій</dc:creator>
  <dc:description/>
  <cp:keywords/>
  <dc:language>en-US</dc:language>
  <cp:lastModifiedBy>user</cp:lastModifiedBy>
  <cp:lastPrinted>2017-05-10T15:12:00Z</cp:lastPrinted>
  <dcterms:modified xsi:type="dcterms:W3CDTF">2018-02-01T09:22:00Z</dcterms:modified>
  <cp:revision>2</cp:revision>
  <dc:subject/>
  <dc:title>ЗАТВЕРДЖУЮ</dc:title>
</cp:coreProperties>
</file>