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27 грудня 2017 року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  №</w:t>
      </w:r>
      <w:r>
        <w:rPr>
          <w:lang w:val="ru-RU"/>
        </w:rPr>
        <w:t xml:space="preserve"> 37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ідзначення в районі Дня Соборності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13 листопада 2014 року                     </w:t>
      </w:r>
      <w:r>
        <w:rPr/>
        <w:t>№ 871/2014 «Про День Соборності України»</w:t>
      </w:r>
      <w:r>
        <w:rPr>
          <w:szCs w:val="28"/>
        </w:rPr>
        <w:t xml:space="preserve">, розпорядження голови обласної державної адміністрації від 21 грудня 2017 року № 652 «Про відзначення в області Дня Соборності України», з нагоди 99-ї річниці проголошення Акта злуки Української Народної Республіки і Західно-Української Народної Республіки, з метою належного відзначення в районі Дня Соборності України: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з відзначення в районі Дня Соборності України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>2) про виконання плану заходів до 23 січня 2018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23332   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7 грудня 2017 року  № 376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з відзначення в районі Дня Соборності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 xml:space="preserve">Проведення в районному будинку культури </w:t>
      </w:r>
      <w:r>
        <w:rPr>
          <w:szCs w:val="28"/>
        </w:rPr>
        <w:t>тематичного заходу з н</w:t>
      </w:r>
      <w:r>
        <w:rPr/>
        <w:t xml:space="preserve">агоди </w:t>
      </w:r>
      <w:r>
        <w:rPr>
          <w:szCs w:val="28"/>
        </w:rPr>
        <w:t xml:space="preserve">Дня Соборності України </w:t>
      </w:r>
      <w:r>
        <w:rPr/>
        <w:t>за участю представників органів виконавчої влади, місцевого самоврядування, духовенства, політичних партій та громадських організацій,</w:t>
      </w:r>
      <w:r>
        <w:rPr>
          <w:lang w:val="ru-RU"/>
        </w:rPr>
        <w:t xml:space="preserve"> </w:t>
      </w:r>
      <w:r>
        <w:rPr/>
        <w:t xml:space="preserve">учасників АТО, волонтерів, громадськості районного центру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8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/>
      </w:pPr>
      <w:r>
        <w:rPr>
          <w:szCs w:val="28"/>
        </w:rPr>
        <w:t xml:space="preserve">2. Організація урочистого покладання квітів до </w:t>
      </w:r>
      <w:r>
        <w:rPr/>
        <w:t>пам’ятників борцям за волю і незалежність України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8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3. Здійснення святкового оформлення населених пунктів району з використанням державної символіки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8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Проведення у закладах освіти району тематичних уроків, виховних годин, круглих столів, конференцій, інших заходів, присвячених Дню </w:t>
      </w:r>
      <w:r>
        <w:rPr>
          <w:szCs w:val="28"/>
        </w:rPr>
        <w:t>Соборності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8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5. </w:t>
      </w:r>
      <w:r>
        <w:rPr>
          <w:szCs w:val="28"/>
        </w:rPr>
        <w:t>У закладах культури проведення культурно-мистецьких та інформаційно-просвітницьких заходів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8 року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 </w:t>
      </w:r>
      <w:r>
        <w:rPr/>
        <w:t xml:space="preserve">Організація у бібліотеках району книжкових виставок, тематичних полиць, у районному народному краєзнавчому музеї – експозицій, що </w:t>
      </w:r>
      <w:r>
        <w:rPr>
          <w:szCs w:val="28"/>
        </w:rPr>
        <w:t>висвітлюють</w:t>
      </w:r>
      <w:r>
        <w:rPr/>
        <w:t xml:space="preserve"> історичні події, пов’язані з боротьбою українського народу за свою державність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відділ культури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ічень 2018 року  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  <w:lang w:val="ru-RU"/>
        </w:rPr>
        <w:t xml:space="preserve">7. </w:t>
      </w:r>
      <w:r>
        <w:rPr>
          <w:szCs w:val="28"/>
        </w:rPr>
        <w:t xml:space="preserve">Порушення клопотання перед релігійними організаціями щодо проведення 22 січня молитви за Україну з нагоди Дня Соборності України 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до </w:t>
            </w:r>
            <w:r>
              <w:rPr/>
              <w:t xml:space="preserve">22 січня 2018 року 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Сприяння громадським організаціям у проведенні тематичних заход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18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9. Сприяння висвітленню у засобах масової інформації заходів щодо відзначення в районі Дня </w:t>
      </w:r>
      <w:r>
        <w:rPr>
          <w:szCs w:val="28"/>
        </w:rPr>
        <w:t>Соборності Україн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  <w:r>
              <w:rPr>
                <w:szCs w:val="28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січень 2018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54:00Z</dcterms:created>
  <dc:creator>1</dc:creator>
  <dc:description/>
  <cp:keywords/>
  <dc:language>en-US</dc:language>
  <cp:lastModifiedBy>user</cp:lastModifiedBy>
  <cp:lastPrinted>2016-01-13T09:06:00Z</cp:lastPrinted>
  <dcterms:modified xsi:type="dcterms:W3CDTF">2017-12-28T09:54:00Z</dcterms:modified>
  <cp:revision>2</cp:revision>
  <dc:subject/>
  <dc:title>             15 січня 2009 року                       м</dc:title>
</cp:coreProperties>
</file>