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 грудня 2017 року               м.Камінь-Каширський                                   № 365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 xml:space="preserve">Про утворення районної робочої групи з розроблення проекту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ціонального плану управління відходами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законів України «Про місцеві державні адміністрації», «Про охорону навколишнього природного середовища», «Про відходи» на виконання розпорядження голови обласної державної адміністрації від 04 грудня  2017 року № 610 «Про утворення робочої групи з розроблення проекту Національного плану управління відходами», з метою запобігання негативному впливу на навколишнє природне середовище та здоров’я людин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творити районну робочу групу з розроблення проекту Національного плану управління відходами (далі-робоча груп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 Затвердити склад робочої групи, що додаєть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Визначити такі основні завдання робочої груп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) напрацювати пропозиції до Національного плану управління відходами з урахуванням Національної стратегії управління відходами в Україні до 2030 року, схваленої розпорядженням Кабінету Міністрів України від 08 листопада 2017 року №820, а також особливостей взаємодії та співробітництва в системі місцевих органів виконавчої влади, органів місцевого самоврядування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інформувати про напрацьовані пропозиції до Національного плану управління відходами управління екології та природних ресурсів обласної державної адміністрації щомісяця до 28 числа наступного за звітним, починаючи з грудня 2017 ро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235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18.12.2017 № 3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 xml:space="preserve">районної робочої групи з розроблення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го плану управління відход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ЛІК                                           -перший заступник голови </w:t>
      </w:r>
    </w:p>
    <w:p>
      <w:pPr>
        <w:pStyle w:val="Normal"/>
        <w:ind w:left="4500" w:hanging="45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Юрійович                        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 xml:space="preserve">МАРТИНЮК                                      -заступник начальника управління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Іванович                                      начальник відділу агропромислов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озвитку та інвестицій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егіонального розвитку та інвестицій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ЕНЧУК                                        - начальник Камінь-Каш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колайович                              виробничого-управління житл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                                    -начальник управління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Герасимович                          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СІК                                                   - начальник відділу житлов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ина Петрівна                                    комунального господарства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ктор Іванович                                    - начальник відділу осві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ЛЬ                                                -заступник начальника управління-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Петрович                           начальник відділу у Камінь-Каширсь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оні міжрайонного управління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Камінь-Каширському та Любешівськом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районах 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ержгеокадастру 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ЛЖКО                                              - начальник відділу містобуд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й Валерійович                              та  архітектури район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КАРЧУК                                          -начальник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талій Юхимович                                Держпродспожив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 Камінь-Каширському районі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1:00Z</dcterms:created>
  <dc:creator>amigo</dc:creator>
  <dc:description/>
  <cp:keywords/>
  <dc:language>en-US</dc:language>
  <cp:lastModifiedBy>user</cp:lastModifiedBy>
  <cp:lastPrinted>2017-12-15T15:31:00Z</cp:lastPrinted>
  <dcterms:modified xsi:type="dcterms:W3CDTF">2017-12-19T13:11:00Z</dcterms:modified>
  <cp:revision>2</cp:revision>
  <dc:subject/>
  <dc:title>Розпорядження Володамир</dc:title>
</cp:coreProperties>
</file>