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4 грудня 2017 року      </w:t>
      </w:r>
      <w:r>
        <w:rPr>
          <w:sz w:val="28"/>
          <w:szCs w:val="28"/>
        </w:rPr>
        <w:t xml:space="preserve">       м. Камінь - Каширський</w:t>
        <w:tab/>
        <w:tab/>
        <w:tab/>
        <w:tab/>
        <w:t xml:space="preserve">     № 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Інструкції з діловодства у 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ій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на виконання постанов Кабінету Міністрів України від 14 травня 2015 року № 278 «</w:t>
      </w:r>
      <w:r>
        <w:rPr>
          <w:bCs/>
          <w:color w:val="000000"/>
          <w:sz w:val="28"/>
          <w:szCs w:val="28"/>
          <w:shd w:fill="FFFFFF" w:val="clear"/>
        </w:rPr>
        <w:t xml:space="preserve">Про внесення змін до постанов Кабінету Міністрів України від 23 серпня 1995 р. № 672 та від 11 грудня 1999 року № 2263», від </w:t>
      </w:r>
      <w:r>
        <w:rPr>
          <w:sz w:val="28"/>
          <w:szCs w:val="28"/>
        </w:rPr>
        <w:t>22 липня 2016 року № 468 «Про внесення змін до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, розпорядження голови облдержадміністрації від 14 листопада 2017 року № 565 « Про внесення змін до Інструкції з діловодства у Волинській обласній державній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нести до Інструкції з діловодства у  Камінь – Каширській районній державній адміністрації (далі – Інструкція), затвердженої розпорядженням голови райдержадміністрації від 23 березня 2012 року № 89 (зі змінами, внесеними розпорядженнями голови райдержадміністрації від 03 серпня 2012 року № 278 та від 31 жовтня 2014 року № 324) наступн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икласти пункти 2, 18, 20, 21, 155 Інструкції, а також додаток 2 до неї в такій редакції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2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>Порядок організації електронного документообігу із застосуванням електронного цифрового підпису, роботи з електронними документами та документування управлінської діяльності в електронній формі, здійснення діловодства стосовно документів, що містять інформацію з обмеженим доступом, здійснення діловодства за зверненнями громадян, запитами на інформацію визначається окремими нормативно-правовими актами та не може регулюватися цією Інструкцією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8. У райдержадміністрації використовують такі бланки документів: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для листів (Додаток 2);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розпорядження (Додаток 3);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доручення (Додаток 4);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наказу (Додаток 5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ланки документів повинні виготовлятися друкарським способом на білому папері високої якості фарбами насичених кольор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створення (проходження) в установі документів в електронній формі бланки можуть виготовлятися за допомогою комп’ютерної техніки чорно-білими або кольоровими та у разі потреби друкую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3"/>
        <w:tabs>
          <w:tab w:val="clear" w:pos="708"/>
          <w:tab w:val="left" w:pos="720" w:leader="none"/>
        </w:tabs>
        <w:spacing w:before="40" w:after="0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 бланків, що використовуються у райдержадміністрації, та порядок їх обліку визначаються цією Інструкцією.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в’язковому обліку підлягають пронумеровані бланки в паперовій формі.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і номери проставляються нумератором, друкарським або іншим способом на нижньому полі зворотного боку бла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и, які персонально відповідають за облік, зберігання та використання бланків, визначаються наказом  керівника апарату райдержадміністр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55. Реєстрація документів полягає у веденні запису облікових даних про документ за встановленою реєстраційною формою, яким фіксується факт створення, відправлення або одержання документа шляхом проставлення на ньому реєстраційного індексу з наступним записом у зазначених формах необхідних відомостей про документ. Реєстрація документів провадиться з метою забезпечення їх обліку, контролю за виконанням і оперативним використанням наявної в документах інформації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танови, які не є користувачами системи електронної взаємодії органів виконавчої влади, реєструють документи незалежно від способу їх доставки, передачі чи створ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, які є користувачами системи електронної взаємодії органів виконавчої влади, реєструють документи тимчасового зберігання виключно в електронній формі згідно з інструкціями установ.»;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ЗОБОВ’ЯЗУЮ керівників структурних підрозділів райдержадміністрації, РЕКОМЕНДУЮ виконкомам міської, сільських рад  в організації документування управлінської інформації керуватися Інструкцією з унесеними змінами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Контроль за виконанням розпорядження покласти на  керівника апарату райдержадміністрації   О.Ващу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В. ДУНАЙЧУК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юсар  233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до Інстру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(пункт 18)</w:t>
      </w:r>
    </w:p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АМІНЬ –  КАШИРСЬКА 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 ОБЛАСТІ</w:t>
      </w:r>
    </w:p>
    <w:p>
      <w:pPr>
        <w:pStyle w:val="Normal"/>
        <w:rPr>
          <w:sz w:val="20"/>
        </w:rPr>
      </w:pPr>
      <w:r>
        <w:rPr>
          <w:sz w:val="8"/>
          <w:szCs w:val="8"/>
          <w:lang w:val="ru-RU"/>
        </w:rPr>
        <w:t xml:space="preserve">    </w:t>
      </w:r>
      <w:r>
        <w:rPr>
          <w:sz w:val="20"/>
          <w:szCs w:val="20"/>
        </w:rPr>
        <w:t>в</w:t>
      </w:r>
      <w:r>
        <w:rPr>
          <w:sz w:val="20"/>
          <w:szCs w:val="20"/>
          <w:lang w:val="ru-RU"/>
        </w:rPr>
        <w:t>ул. Воля,2</w:t>
      </w:r>
      <w:r>
        <w:rPr>
          <w:sz w:val="20"/>
        </w:rPr>
        <w:t xml:space="preserve"> м. Камінь-Каширський, 44501, тел. (03357) 23332, факс (03357)50486, е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post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amad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  <w:r>
        <w:rPr>
          <w:sz w:val="20"/>
        </w:rPr>
        <w:t>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од ЄДРПОУ 0405137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lang w:val="ru-RU"/>
        </w:rPr>
      </w:pPr>
      <w:r>
        <w:rPr>
          <w:sz w:val="28"/>
        </w:rPr>
        <w:t>____________ №</w:t>
      </w:r>
      <w:r>
        <w:rPr>
          <w:bCs/>
          <w:sz w:val="28"/>
          <w:lang w:val="ru-RU"/>
        </w:rPr>
        <w:t>______________</w:t>
      </w:r>
      <w:r>
        <w:rPr>
          <w:bCs/>
          <w:sz w:val="28"/>
        </w:rPr>
        <w:t xml:space="preserve">                           </w:t>
      </w:r>
      <w:r>
        <w:rPr/>
        <w:t>на № _________</w:t>
      </w:r>
      <w:r>
        <w:rPr>
          <w:lang w:val="ru-RU"/>
        </w:rPr>
        <w:t>___</w:t>
      </w:r>
      <w:r>
        <w:rPr/>
        <w:t xml:space="preserve"> від 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st@kamadm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55:00Z</dcterms:created>
  <dc:creator>O.Stepjuk</dc:creator>
  <dc:description/>
  <cp:keywords/>
  <dc:language>en-US</dc:language>
  <cp:lastModifiedBy>user</cp:lastModifiedBy>
  <cp:lastPrinted>2017-12-04T11:35:00Z</cp:lastPrinted>
  <dcterms:modified xsi:type="dcterms:W3CDTF">2017-12-11T14:25:00Z</dcterms:modified>
  <cp:revision>5</cp:revision>
  <dc:subject/>
  <dc:title> </dc:title>
</cp:coreProperties>
</file>