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drawing>
          <wp:inline distT="0" distB="0" distL="0" distR="0">
            <wp:extent cx="476250" cy="579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КАМІНЬ-КАШИРСЬКА РАЙОННА ДЕРЖАВНА  АДМІНІСТРАЦ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30 листопада 2017 року         м.Камінь-Каширський                                  № 329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лану заход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створення безпечних умов перебування дітей у дитячих закладах незалежно від підпорядкування та форми власн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Закону України «Про місцеві державні адміністрації»,</w:t>
        <w:br/>
        <w:t>на виконання доручення Віце-прем’єр-міністра України від 26 вересня 2017 року № 36616/1/1-17 до листа Міністерства соціальної політики України</w:t>
        <w:br/>
        <w:t xml:space="preserve">від 16 вересня 2017 року № 18480/0/2-17/26, </w:t>
      </w:r>
      <w:r>
        <w:rPr>
          <w:color w:val="000000"/>
          <w:sz w:val="28"/>
          <w:szCs w:val="28"/>
          <w:lang w:val="uk-UA"/>
        </w:rPr>
        <w:t>статей 19, 41</w:t>
      </w:r>
      <w:r>
        <w:rPr>
          <w:sz w:val="28"/>
          <w:szCs w:val="28"/>
          <w:lang w:val="uk-UA"/>
        </w:rPr>
        <w:t xml:space="preserve"> Кодексу цивільного захисту України, на виконання розпорядження голови Волинської обласної державної адміністрації від 23 жовтня 2017 року №531 «Про затвердження Плану заходів  щодо створення безпечних умов перебування дітей у дитячих закладах незалежно від підпорядкування та форми власності» та з метою попередження надзвичайних ситуацій техногенного і пожежного характеру у навчальних закладах район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лан заходів щодо створення безпечних умов перебування дітей у дитячих закладах незалежно від підпорядкування та форми власності (далі – План заходів), що додає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ЗОБОВ’ЯЗУЮ районний відділ </w:t>
      </w:r>
      <w:r>
        <w:rPr>
          <w:bCs/>
          <w:sz w:val="28"/>
          <w:szCs w:val="28"/>
          <w:lang w:val="uk-UA"/>
        </w:rPr>
        <w:t>Управління державної служби  з надзвичайних  ситуацій України у Волинській області</w:t>
      </w:r>
      <w:r>
        <w:rPr>
          <w:sz w:val="28"/>
          <w:szCs w:val="28"/>
          <w:lang w:val="uk-UA"/>
        </w:rPr>
        <w:t>, управління Держпродспоживслужби в районі, районний центр первинної медико-санітарної допомоги, відділ освіти райдержадміністра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на місцях виконання Плану заход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 про проведену роботу інформувати відділ освіти райдержадміністрації щокварталу до 01 числа місяця, останнього у звітному квартал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 Відділу освіти райдержадміністрації надавати узагальнені матеріали управлінню освіти, науки та молоді Волинської облдержадміністрації  щокварталу до 5 числа місяця, останнього у звітному квартал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4. Контроль за виконанням розпорядження покласти на заступника голови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 xml:space="preserve">державної адміністрації  </w:t>
      </w:r>
      <w:r>
        <w:rPr>
          <w:sz w:val="28"/>
          <w:szCs w:val="28"/>
          <w:lang w:val="uk-UA"/>
        </w:rPr>
        <w:t>І.Бігу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</w:t>
        <w:tab/>
        <w:tab/>
        <w:tab/>
        <w:tab/>
        <w:t xml:space="preserve"> </w:t>
        <w:tab/>
        <w:tab/>
        <w:tab/>
        <w:tab/>
        <w:tab/>
        <w:t xml:space="preserve">         </w:t>
      </w:r>
      <w:r>
        <w:rPr>
          <w:b/>
          <w:bCs/>
          <w:sz w:val="28"/>
          <w:szCs w:val="28"/>
          <w:lang w:val="uk-UA"/>
        </w:rPr>
        <w:t>В.ДУНАЙЧУК</w:t>
      </w:r>
      <w:r>
        <w:rPr>
          <w:bCs/>
          <w:sz w:val="28"/>
          <w:szCs w:val="28"/>
          <w:lang w:val="uk-UA"/>
        </w:rPr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ась 23186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360"/>
        <w:rPr/>
      </w:pPr>
      <w:r>
        <w:rPr>
          <w:lang w:val="uk-UA"/>
        </w:rPr>
        <w:tab/>
        <w:tab/>
        <w:tab/>
        <w:tab/>
        <w:tab/>
        <w:tab/>
        <w:tab/>
        <w:t xml:space="preserve">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районної державної адміністрації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30 листопада 2017 року  № 329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створення безпечних умов перебування дітей у дитячих закладах незалежно від підпорядкування та форми власно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02"/>
        <w:gridCol w:w="3217"/>
        <w:gridCol w:w="44"/>
        <w:gridCol w:w="155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нанн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spacing w:val="-6"/>
                <w:sz w:val="28"/>
                <w:szCs w:val="28"/>
                <w:lang w:val="uk-UA"/>
              </w:rPr>
              <w:t>Неухильне дотримання вимог законодавства щодо створення безпечних умов перебування дітей у дитячих закладах незалежно від форми власності та підпорядкування, охорони їх життя і здоров’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 освіти райдержадміністрації, керівники закладів освіти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0"/>
                <w:sz w:val="28"/>
                <w:szCs w:val="28"/>
                <w:lang w:val="uk-UA"/>
              </w:rPr>
              <w:t>Посилення взаємодії територіальних органів ДСНС України в районі, Держпродспоживслужби, навчальних закладів, закладів охорони здоров’я та соціального захисту з метою здійснення комплексних заходів щодо створення умов безпечного перебування  дітей у дитячих закладах, охорони їх життя та здоров’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10"/>
                <w:sz w:val="28"/>
                <w:szCs w:val="28"/>
                <w:lang w:val="uk-UA"/>
              </w:rPr>
              <w:t xml:space="preserve">управління ДСНС України в районі, головне управління Держпродспоживслужби в районі, районний центр </w:t>
            </w:r>
            <w:r>
              <w:rPr>
                <w:sz w:val="28"/>
                <w:szCs w:val="28"/>
                <w:lang w:val="uk-UA"/>
              </w:rPr>
              <w:t>первинної медико-санітарної допомоги</w:t>
            </w:r>
            <w:r>
              <w:rPr>
                <w:spacing w:val="-10"/>
                <w:sz w:val="28"/>
                <w:szCs w:val="28"/>
                <w:lang w:val="uk-UA"/>
              </w:rPr>
              <w:t>, відділ освіти райдержадміністрації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ня нарад з директорами закладів  освіти стосовно дотримання вимог безпечного перебування дітей, охорони їх життя та здоров’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 xml:space="preserve">управління ДСНС України в районі, головне управління Держпродспоживслужби в районі, районний центр </w:t>
            </w:r>
            <w:r>
              <w:rPr>
                <w:sz w:val="28"/>
                <w:szCs w:val="28"/>
                <w:lang w:val="uk-UA"/>
              </w:rPr>
              <w:t>первинної медико-санітарної допомоги</w:t>
            </w:r>
            <w:r>
              <w:rPr>
                <w:spacing w:val="-10"/>
                <w:sz w:val="28"/>
                <w:szCs w:val="28"/>
                <w:lang w:val="uk-UA"/>
              </w:rPr>
              <w:t>, відділ освіти райдержадміністрації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2017 рок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дотриманням вимог законодавства здійснення державного нагляду (контролю) за діяльністю дитячих закладів незалежно від форми власності та підпорядкування з метою створення власниками безпечних і нешкідливих умов для перебування дітей та здійснення контролю за якістю продуктів харчуванн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 xml:space="preserve">управління ДСНС України в районі, головне управління Держпродспоживслужби в районі, районний центр </w:t>
            </w:r>
            <w:r>
              <w:rPr>
                <w:sz w:val="28"/>
                <w:szCs w:val="28"/>
                <w:lang w:val="uk-UA"/>
              </w:rPr>
              <w:t>первинної медико-санітарної допомоги</w:t>
            </w:r>
            <w:r>
              <w:rPr>
                <w:spacing w:val="-10"/>
                <w:sz w:val="28"/>
                <w:szCs w:val="28"/>
                <w:lang w:val="uk-UA"/>
              </w:rPr>
              <w:t>, відділ освіти райдержадміністрації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98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Продовження Плану заходів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3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днання об’єктів з постійним або тимчасовим перебуванням дітей системами  пожежної сигналізації та приведення таких систем у робочий стан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Директори закладів освіти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18 рок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будівель і споруд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яких перебувають діти, необхідними первинними засобами гасіння пожежі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Директори закладів освіти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2017 рок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у навчальних закладах заходів, спрямованих на запобігання виникненню пожежі, у тому числі вивчення правил пожежної безпеки та проведення практичних занять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10"/>
                <w:sz w:val="28"/>
                <w:szCs w:val="28"/>
                <w:lang w:val="uk-UA"/>
              </w:rPr>
              <w:t xml:space="preserve">управління ДСНС України в районі, головне управління Держпродспоживслужби в районі, районний центр </w:t>
            </w:r>
            <w:r>
              <w:rPr>
                <w:sz w:val="28"/>
                <w:szCs w:val="28"/>
                <w:lang w:val="uk-UA"/>
              </w:rPr>
              <w:t>первинної медико-санітарної допомоги</w:t>
            </w:r>
            <w:r>
              <w:rPr>
                <w:spacing w:val="-10"/>
                <w:sz w:val="28"/>
                <w:szCs w:val="28"/>
                <w:lang w:val="uk-UA"/>
              </w:rPr>
              <w:t>, відділ освіти райдержадміністрації, директори закладів освіти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ведення у визначеному чинним законодавством порядку позапланових перевірок стану техногенної і пожежної безпеки в навчальних закладах району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СНС України в районі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V квартал 2017 рок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гляд результатів перевірок, проведених управлінням ДСНС України в районі, на засіданнях місцевих комісій з питань техногенно-екологічної безпек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а надзвичайних ситуацій із прийняттям відповідних рішень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 xml:space="preserve">управління ДСНС України в районі, головне управління Держпродспоживслужби в районі, районний центр </w:t>
            </w:r>
            <w:r>
              <w:rPr>
                <w:sz w:val="28"/>
                <w:szCs w:val="28"/>
                <w:lang w:val="uk-UA"/>
              </w:rPr>
              <w:t>первинної медико-санітарної допомоги</w:t>
            </w:r>
            <w:r>
              <w:rPr>
                <w:spacing w:val="-10"/>
                <w:sz w:val="28"/>
                <w:szCs w:val="28"/>
                <w:lang w:val="uk-UA"/>
              </w:rPr>
              <w:t>, відділ освіти райдержадміністраці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 грудня 2017 рок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нтроль за належним оснащенням медичних пунктів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 також медичним забезпеченням дітей у навчальних заклада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8"/>
                <w:szCs w:val="28"/>
                <w:lang w:val="uk-UA"/>
              </w:rPr>
              <w:t xml:space="preserve">районний центр </w:t>
            </w:r>
            <w:r>
              <w:rPr>
                <w:sz w:val="28"/>
                <w:szCs w:val="28"/>
                <w:lang w:val="uk-UA"/>
              </w:rPr>
              <w:t xml:space="preserve">первинної медико-санітарної допомог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Координація роботи щодо забезпечення стаціонарною допомогою дітей, які перебувають у навчальних  закладах (за необхідності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8"/>
                <w:szCs w:val="28"/>
                <w:lang w:val="uk-UA"/>
              </w:rPr>
              <w:t xml:space="preserve">районний центр </w:t>
            </w:r>
            <w:r>
              <w:rPr>
                <w:sz w:val="28"/>
                <w:szCs w:val="28"/>
                <w:lang w:val="uk-UA"/>
              </w:rPr>
              <w:t xml:space="preserve">первинної медико-санітарної допомог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3:30:00Z</dcterms:created>
  <dc:creator>RHOME</dc:creator>
  <dc:description/>
  <cp:keywords/>
  <dc:language>en-US</dc:language>
  <cp:lastModifiedBy>user</cp:lastModifiedBy>
  <cp:lastPrinted>2017-11-29T12:56:00Z</cp:lastPrinted>
  <dcterms:modified xsi:type="dcterms:W3CDTF">2017-12-04T13:30:00Z</dcterms:modified>
  <cp:revision>2</cp:revision>
  <dc:subject/>
  <dc:title> </dc:title>
</cp:coreProperties>
</file>