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tabs>
          <w:tab w:val="clear" w:pos="708"/>
          <w:tab w:val="left" w:pos="954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30 листопада 2017 року                  м. Камінь-Каширський</w:t>
        <w:tab/>
        <w:t xml:space="preserve">                                      № 328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4"/>
        <w:rPr/>
      </w:pPr>
      <w:r>
        <w:rPr>
          <w:rFonts w:cs="Times New Roman" w:ascii="Times New Roman" w:hAnsi="Times New Roman"/>
          <w:sz w:val="26"/>
          <w:szCs w:val="26"/>
        </w:rPr>
        <w:t xml:space="preserve">Про проект районної комплексної програми з питань  підтримки сім’ї,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тидії торгівлі людьми та забезпечення рівних прав і можливост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жінок та чоловіків на період до 2021 року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атей 17, 22, 41 Закону України «Про місцеві державні адміністрації», Законів України «Про охорону дитинства» (зі змінами), «Про внесення змін до деяких законодавчих актів України з питань соціального захисту багатодітних сімей», «Про попередження насильства в сім’ї», «Про протидію торгівлі людьми», «Про забезпечення рівних прав та можливостей жінок та чоловіків», «Про забезпечення організаційно-правових умов соціального захисту дітей-сиріт та дітей, позбавлених батьківського піклування», «Про соціальну роботу з сім’ями, дітьми та молоддю», Сімейного кодексу України, розпорядження голови облдержадміністрації від 18.10.2017року №528, з метою формування самодостатньої сім’ї та її здатності до усвідомленого народження і виховання дітей, підвищення демографічного розвитку в районі, захисту дітей соціально вразливих категорій та попередження насильства в сім’ї, протидії торгівлі людьми та тендерній дискримінації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хвалити проект районної комплексної програми з питань підтримки сім’ї, протидії торгівлі людьми та забезпечення рівних прав і можливостей жінок та чоловіків па період до 2021 року (далі - Програма), що додас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правлінню соціального захисту населення районної державної адміністрації (М.Демидюку) внести проект Програми на розгляд чергової сесії районної ради для затвердж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труктурним підрозділам райдержадміністрації, виконкомам міської та сільських ра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безпечити виконання Програми у межах видатків, передбачених у відповідних бюджет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о хід виконання Програми інформувати управління соціального захисту населення райдержадміністрації щороку до 20 червня та 10 грудня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4. Управлінню соціального захисту населення райдержадміністрації узагальнену інформацію подавати голові районної державної адміністрації щороку до 20 груд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виконанням розпорядження покласти на заступника голови райдержадміністрації І.Бігу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лова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.ДУНАЙЧУ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емидюк50509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5"/>
      <w:sz w:val="17"/>
      <w:szCs w:val="17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8"/>
      <w:szCs w:val="18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u w:val="none"/>
    </w:rPr>
  </w:style>
  <w:style w:type="character" w:styleId="310pt1ptExact">
    <w:name w:val="Основной текст (3) + 10 pt;Полужирный;Интервал 1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7"/>
      <w:sz w:val="17"/>
      <w:szCs w:val="17"/>
      <w:u w:val="none"/>
    </w:rPr>
  </w:style>
  <w:style w:type="character" w:styleId="5Exact">
    <w:name w:val="Основной текст (5) Exac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75"/>
      <w:sz w:val="22"/>
      <w:szCs w:val="22"/>
      <w:u w:val="none"/>
    </w:rPr>
  </w:style>
  <w:style w:type="character" w:styleId="5125pt0ptExact">
    <w:name w:val="Основной текст (5) + 12;5 pt;Не полужирный;Интервал 0 pt Exac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5125pt0ptExact1">
    <w:name w:val="Основной текст (5) + 12;5 pt;Не полужирный;Курсив;Интервал 0 pt Exact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17"/>
      <w:szCs w:val="17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5"/>
      <w:sz w:val="17"/>
      <w:szCs w:val="17"/>
      <w:u w:val="none"/>
      <w:lang w:val="ru-RU"/>
    </w:rPr>
  </w:style>
  <w:style w:type="character" w:styleId="7Exact">
    <w:name w:val="Основной текст (7)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8"/>
      <w:szCs w:val="8"/>
      <w:u w:val="none"/>
      <w:lang w:val="ru-RU"/>
    </w:rPr>
  </w:style>
  <w:style w:type="character" w:styleId="7TimesNewRoman0ptExact">
    <w:name w:val="Основной текст (7) + Times New Roman;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none"/>
    </w:rPr>
  </w:style>
  <w:style w:type="character" w:styleId="10Exact">
    <w:name w:val="Основной текст (10) Exac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19"/>
      <w:sz w:val="8"/>
      <w:szCs w:val="8"/>
      <w:u w:val="none"/>
    </w:rPr>
  </w:style>
  <w:style w:type="character" w:styleId="30ptExact">
    <w:name w:val="Основной текст (3)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Exact1">
    <w:name w:val="Основной текст (3) + 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0ptExact1">
    <w:name w:val="Основной текст (3) + Малые прописные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Exact">
    <w:name w:val="Основной текст (11)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9"/>
      <w:sz w:val="18"/>
      <w:szCs w:val="18"/>
      <w:u w:val="none"/>
    </w:rPr>
  </w:style>
  <w:style w:type="character" w:styleId="Style13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CenturyGothic65pt0pt">
    <w:name w:val="Основной текст + Century Gothic;6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1ArialUnicodeMS9pt0pt">
    <w:name w:val="Заголовок №1 + Arial Unicode MS;9 pt;Не курсив;Интервал 0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185pt">
    <w:name w:val="Заголовок №1 + 8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</w:rPr>
  </w:style>
  <w:style w:type="character" w:styleId="8">
    <w:name w:val="Основной текст (8)_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spacing w:val="20"/>
      <w:sz w:val="20"/>
      <w:szCs w:val="20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non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5"/>
      <w:sz w:val="17"/>
      <w:szCs w:val="17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8"/>
      <w:szCs w:val="18"/>
      <w:u w:val="none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521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u w:val="none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2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7"/>
      <w:sz w:val="17"/>
      <w:szCs w:val="17"/>
      <w:u w:val="none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221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75"/>
      <w:sz w:val="22"/>
      <w:szCs w:val="22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none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5"/>
      <w:sz w:val="17"/>
      <w:szCs w:val="17"/>
      <w:u w:val="none"/>
      <w:lang w:val="ru-RU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8"/>
      <w:szCs w:val="8"/>
      <w:u w:val="none"/>
      <w:lang w:val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19"/>
      <w:sz w:val="8"/>
      <w:szCs w:val="8"/>
      <w:u w:val="none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60" w:after="0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9"/>
      <w:sz w:val="18"/>
      <w:szCs w:val="18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/>
      <w:jc w:val="right"/>
    </w:pPr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spacing w:val="20"/>
      <w:sz w:val="20"/>
      <w:szCs w:val="20"/>
      <w:u w:val="none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900"/>
      <w:jc w:val="both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900" w:after="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28:00Z</dcterms:created>
  <dc:creator>User</dc:creator>
  <dc:description/>
  <cp:keywords/>
  <dc:language>en-US</dc:language>
  <cp:lastModifiedBy>user</cp:lastModifiedBy>
  <cp:lastPrinted>2017-11-16T11:33:00Z</cp:lastPrinted>
  <dcterms:modified xsi:type="dcterms:W3CDTF">2017-12-04T13:28:00Z</dcterms:modified>
  <cp:revision>2</cp:revision>
  <dc:subject/>
  <dc:title> </dc:title>
</cp:coreProperties>
</file>