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  </w:t>
      </w:r>
      <w:r>
        <w:rPr>
          <w:szCs w:val="28"/>
        </w:rPr>
        <w:t xml:space="preserve">27 листопада 2017 року     м. Камінь-Каширський                                   № 324           </w:t>
        <w:tab/>
        <w:tab/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поділ   субвенції з сільського бюджету районн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на 2017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рішення Видертської сільської ради від 09 листопада  № 20/1  “Про внесення змін до сільського бюджету  на 2017 рік ” та п. 12 рішення районної ради від  26 грудня  2016 року  № 15/5 "Про районний бюджет на 2017 рік"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в частині розподілу субвенції з сільського бюджету районному бюджету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1) збільшити доходи загального фонду районного бюджету на 2017 рік на суму 8170 гривень., в тому числі : "Інша субвенція "на 8170 гривень ;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) </w:t>
      </w:r>
      <w:r>
        <w:rPr>
          <w:sz w:val="28"/>
        </w:rPr>
        <w:t xml:space="preserve"> збільшити видатк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гального фонду районного бюджету на 2017 рік на суму 8170 гривень., в тому числі </w:t>
      </w:r>
      <w:r>
        <w:rPr>
          <w:sz w:val="28"/>
          <w:lang w:val="uk-UA"/>
        </w:rPr>
        <w:t>по головному розпоряднику - районній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раді по КПВКК  0118600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Інші видатк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на 8170 гривень .</w:t>
      </w:r>
    </w:p>
    <w:p>
      <w:pPr>
        <w:pStyle w:val="2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7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3. Головним розпорядникам коштів районного бюджету здійснити уточнення бюджетних призначень на 2017 рік.</w:t>
      </w:r>
    </w:p>
    <w:p>
      <w:pPr>
        <w:pStyle w:val="2"/>
        <w:ind w:left="0" w:firstLine="709"/>
        <w:rPr>
          <w:sz w:val="26"/>
          <w:szCs w:val="28"/>
        </w:rPr>
      </w:pPr>
      <w:r>
        <w:rPr/>
        <w:t>4. Дане розпорядження врахувати при внесенні змін до показників районного бюджету на 2017 рік.</w:t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№ЩЕБ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36:00Z</dcterms:created>
  <dc:creator>БЕРЕСТЮК</dc:creator>
  <dc:description/>
  <cp:keywords/>
  <dc:language>en-US</dc:language>
  <cp:lastModifiedBy>user</cp:lastModifiedBy>
  <cp:lastPrinted>2017-07-26T16:08:00Z</cp:lastPrinted>
  <dcterms:modified xsi:type="dcterms:W3CDTF">2017-11-30T12:36:00Z</dcterms:modified>
  <cp:revision>2</cp:revision>
  <dc:subject/>
  <dc:title>КАМІНЬ-КАШИРСЬКА РАЙОННА ДЕРЖАВНА</dc:title>
</cp:coreProperties>
</file>