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 xml:space="preserve">23 листопада 2017 року          м. Камінь-Каширський             </w:t>
        <w:tab/>
        <w:t xml:space="preserve">      № 317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8"/>
          <w:szCs w:val="28"/>
          <w:lang w:val="uk-UA"/>
        </w:rPr>
        <w:tab/>
      </w:r>
      <w:bookmarkStart w:id="0" w:name="OLE_LINK2"/>
      <w:bookmarkStart w:id="1" w:name="OLE_LINK1"/>
      <w:r>
        <w:rPr>
          <w:sz w:val="28"/>
          <w:szCs w:val="28"/>
          <w:lang w:val="uk-UA"/>
        </w:rPr>
        <w:t xml:space="preserve">Про розподіл у 2017 році іншої субвенції з міського  бюджету районному бюджету </w:t>
      </w:r>
      <w:bookmarkEnd w:id="0"/>
      <w:bookmarkEnd w:id="1"/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3 Бюджетного кодексу  України, статті 28 Закону України «Про Державний бюджет України на 2017 рік», рішення міської ради   від 9 листопада 2017 року  № 23/2 «Про внесення змін до міського бюджету на 2017 рік» , рішення районної ради від  26 грудня  2016 року  №15/5 «Про районний бюджет на 2017 рік»: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айонного бюджету: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більшити доходи загального фонду районного бюджету на 2017 рік на 194600,00 гривень, в т.ч.  за КДК 41035000 «Інша субвенції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суму 194600,00 гривень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) збільшити видатки загального фонду районного бюджету на 2017 рік на  194600,00 гривень, в т.ч. за головними розпорядниками коштів районного бюджету: райдержадміністрації на 20000,00 гривень по КПКВК 0312180 «Первинна медична допомога»; відділу культури райдержадміністрації на 48700,00 гривень по КПКВК 2414100 «школи естетичного виховання дітей»; відділу освіти райдержадміністрації на 125900,00 гривень в т.ч. по КПКВК 1011020 «Надання загальної середньої освіти загальноосвітніми навчальними закладами(в т.ч. школою-дитячим садком,інтернатом при школі)  спеціалізованими школами , ліцеями, гімназіями, колегіумами» -100000,00гривень та по КПКВК 1011220 «Інші освітні програми» - 25900,00 гривень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2. Управлінню фінансів райдержадміністрації (В. Бортнійчук) внести відповідні зміни до розпису районного бюджету на 2017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 xml:space="preserve">3. Головним розпорядникам коштів районного бюджету  здійснити уточнення бюджетних призначень на 2017 рік. 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>4. Дане розпорядження врахувати при внесенні змін до показників районного бюджету на 2017 рік.</w:t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0" w:leader="none"/>
        </w:tabs>
        <w:rPr>
          <w:lang w:val="uk-UA"/>
        </w:rPr>
      </w:pPr>
      <w:r>
        <w:rPr>
          <w:sz w:val="28"/>
          <w:szCs w:val="28"/>
          <w:lang w:val="ru-RU"/>
        </w:rPr>
        <w:t xml:space="preserve">Голова                                                           </w:t>
        <w:tab/>
        <w:tab/>
        <w:tab/>
        <w:tab/>
        <w:t xml:space="preserve">  </w:t>
      </w:r>
      <w:r>
        <w:rPr>
          <w:b/>
          <w:sz w:val="28"/>
          <w:szCs w:val="28"/>
          <w:lang w:val="ru-RU"/>
        </w:rPr>
        <w:t xml:space="preserve">В.ДУНАЙЧУК </w:t>
      </w: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</w:p>
    <w:p>
      <w:pPr>
        <w:pStyle w:val="Iauiue"/>
        <w:tabs>
          <w:tab w:val="clear" w:pos="720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Iauiue"/>
        <w:tabs>
          <w:tab w:val="clear" w:pos="720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Iauiue"/>
        <w:tabs>
          <w:tab w:val="clear" w:pos="720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ортнійчук 23984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0:37:00Z</dcterms:created>
  <dc:creator>БЕРЕСТЮК</dc:creator>
  <dc:description/>
  <cp:keywords/>
  <dc:language>en-US</dc:language>
  <cp:lastModifiedBy>user</cp:lastModifiedBy>
  <cp:lastPrinted>2017-09-29T10:45:00Z</cp:lastPrinted>
  <dcterms:modified xsi:type="dcterms:W3CDTF">2017-11-28T10:37:00Z</dcterms:modified>
  <cp:revision>2</cp:revision>
  <dc:subject/>
  <dc:title>КАМІНЬ-КАШИРСЬКА РАЙОННА ДЕРЖАВНА</dc:title>
</cp:coreProperties>
</file>