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sz w:val="32"/>
        </w:rPr>
        <w:t xml:space="preserve">                                         </w:t>
      </w:r>
      <w:r>
        <w:rPr>
          <w:sz w:val="32"/>
        </w:rPr>
        <w:t xml:space="preserve">РОЗПОРЯДЖЕННЯ     </w:t>
      </w:r>
      <w:r>
        <w:rPr/>
        <w:t xml:space="preserve">                  </w:t>
      </w:r>
    </w:p>
    <w:p>
      <w:pPr>
        <w:pStyle w:val="Heading"/>
        <w:jc w:val="left"/>
        <w:rPr>
          <w:lang w:val="ru-RU"/>
        </w:rPr>
      </w:pPr>
      <w:r>
        <w:rPr/>
        <w:t xml:space="preserve">                </w:t>
      </w:r>
    </w:p>
    <w:p>
      <w:pPr>
        <w:pStyle w:val="Heading"/>
        <w:jc w:val="left"/>
        <w:rPr/>
      </w:pPr>
      <w:r>
        <w:rPr/>
        <w:t xml:space="preserve">14 листопада 2017 року      </w:t>
      </w:r>
      <w:r>
        <w:rPr>
          <w:lang w:val="ru-RU"/>
        </w:rPr>
        <w:t xml:space="preserve">  </w:t>
      </w:r>
      <w:r>
        <w:rPr/>
        <w:t xml:space="preserve">м.Камінь-Каширський                                       № 310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лану заходів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щодо реал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ї стратегії з оздоровчої рухової активності в районі 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до 2025 року «Рухова активність – здоровий спосіб життя – здорова нація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22, 31, 35, 41 Закону України «Про місцеві державні адміністрації», Указу Президента України № 42/2016 від 09.02.2016 року « Про національну стратегію з оздоровчої рухової активності в України на період до 2025 року « Рухова активність – здоровий спосіб життя – здорова нація», розпорядження  Кабінету  Міністрів  України  від  1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рпня  2017 року № 548-р «Про затвердження плану заходів 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 нація», розпорядження голови облдержадміністрації від 20 вересня 2017 року №476 «Про затвердження плану заходів на 2018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 нація»» та з метою створення умов для впровадження здорового способу життя, профілактики захворювань, формування гуманістичних цінностей, створення  умов для всебічного гармонійного розвитку людини, сприяння досягненню фізичної та духовної досконалості людин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лан заходів на 2018 рік щодо реалізації Національної стратегії </w:t>
      </w:r>
      <w:r>
        <w:rPr>
          <w:sz w:val="28"/>
          <w:szCs w:val="28"/>
          <w:lang w:val="uk-UA"/>
        </w:rPr>
        <w:t xml:space="preserve"> з оздоровчої рухової активності  в районі на період до 2025 року «Рухова активність – здоровий спосіб життя – здорова нація» (далі – План заході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відділи освіти (В.Пась), у справах молоді та спорту (Н.Какалюк) районної державної адміністрації, центральна районна лікарня (Л.Потягайло), Камінь-Каширський центр первинної медико-санітарної допомоги (І.Соловей) РЕКОМЕНДУЮ виконкомам міської та сільських рад забезпечити виконання Плану  заходів у межах видатків, передбачених у відповідних бюджетах, про що інформувати відділ у справах молоді та спорту райдержадміністрації до 25 грудня 2018 ро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відділ у справах молоді та спорту  районної державної адміністрації  подати узагальнену інформацію про виконання Плану заходів голові райдержадміністрації до 28 грудня 2018 року;</w:t>
      </w:r>
    </w:p>
    <w:p>
      <w:pPr>
        <w:pStyle w:val="Normal"/>
        <w:spacing w:before="0" w:after="280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держадміністрації І.Бігун.  </w:t>
      </w:r>
    </w:p>
    <w:p>
      <w:pPr>
        <w:pStyle w:val="2"/>
        <w:ind w:hanging="0"/>
        <w:rPr>
          <w:sz w:val="24"/>
          <w:szCs w:val="24"/>
        </w:rPr>
      </w:pPr>
      <w:r>
        <w:rPr/>
        <w:t xml:space="preserve">Голова                                                                                           </w:t>
      </w:r>
      <w:r>
        <w:rPr>
          <w:b/>
        </w:rPr>
        <w:t>В.ДУНАЙЧУ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164" w:top="35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/>
      </w:pPr>
      <w:r>
        <w:rPr>
          <w:sz w:val="24"/>
          <w:szCs w:val="24"/>
        </w:rPr>
        <w:t>Какалюк50510</w:t>
      </w:r>
    </w:p>
    <w:p>
      <w:pPr>
        <w:pStyle w:val="Normal"/>
        <w:spacing w:lineRule="auto" w:line="360"/>
        <w:ind w:left="106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ТВЕРДЖЕНО</w:t>
      </w:r>
    </w:p>
    <w:p>
      <w:pPr>
        <w:pStyle w:val="Normal"/>
        <w:spacing w:lineRule="auto" w:line="360"/>
        <w:ind w:left="106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порядження голови</w:t>
      </w:r>
    </w:p>
    <w:p>
      <w:pPr>
        <w:pStyle w:val="Normal"/>
        <w:spacing w:lineRule="auto" w:line="360"/>
        <w:ind w:left="106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айонної державної адміністрації</w:t>
      </w:r>
    </w:p>
    <w:p>
      <w:pPr>
        <w:pStyle w:val="Normal"/>
        <w:spacing w:lineRule="auto" w:line="360"/>
        <w:ind w:left="106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4.11.2017 № 310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ЛАН ЗАХОДІ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на 201</w:t>
      </w:r>
      <w:r>
        <w:rPr>
          <w:rFonts w:eastAsia="Calibri"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val="uk-UA" w:eastAsia="en-US"/>
        </w:rPr>
        <w:t xml:space="preserve"> рік щодо реалізації Національної стратегії з оздоровчої рухової активності в район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еріод до 2025 року «Рухова активність – здоровий спосіб життя – здорова нація»</w:t>
      </w:r>
    </w:p>
    <w:p>
      <w:pPr>
        <w:pStyle w:val="Normal"/>
        <w:jc w:val="center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903"/>
        <w:gridCol w:w="2272"/>
        <w:gridCol w:w="3830"/>
      </w:tblGrid>
      <w:tr>
        <w:trPr>
          <w:trHeight w:val="42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йменування завданн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йменування захо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рок виконан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повідальні за виконання</w:t>
            </w:r>
          </w:p>
        </w:tc>
      </w:tr>
      <w:tr>
        <w:trPr>
          <w:trHeight w:val="27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1. Забезпечення координації дій усіх заінтересованих суб'єктів, органів виконавчої влади та місцевого самоврядування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 xml:space="preserve">засідання Координаційної ради при районній державній адміністрації щодо реалізації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Національної стратегії з оздоровчої рухової активності в районі на період до 2025 року «Рухова активність – здоровий спосіб життя – здорова нація»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584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. Формування інфраструктури сучасних і привабливих спортивних споруд за місцем проживання, у місцях масового відпочинку громадян, на базі загальноосвітніх навчальних закладів, що мають бути легко доступні для різних верств населення, насамперед малозабезпечених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) продовження моніторингу забезпечення населення спортивними майданчиками;</w:t>
            </w:r>
          </w:p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 01 лип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271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) створення матеріально-технічної бази для забезпечення фізкультурно-оздоровчою діяльністю потреб населення за місцем проживання, роботи та в місцях масового відпочинку, у тому числі в сільській  місцевості, зокрема осіб з обмеженими фізичними можливостями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pacing w:val="-10"/>
                <w:lang w:val="uk-UA" w:eastAsia="en-US"/>
              </w:rPr>
            </w:pPr>
            <w:r>
              <w:rPr>
                <w:rFonts w:eastAsia="Calibri"/>
                <w:spacing w:val="-10"/>
                <w:lang w:val="uk-UA" w:eastAsia="en-US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. Формування ціннісного ставлення юнацтва, дітей та молоді до власного здоров'я, покращення фізичного розвитку та фізичної підготовленості з урахуванням вимог майбутньої професійної діяльності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створення умов для підвищення  рівня фізичної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підготовленості  молоді для проходження  служби у Збройних Силах, інших військових формуваннях шляхом  проведення відповідних фізкультурно-спортивних заході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и освіти, 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3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. Удосконалення  нормативно-правової бази діяльності міського центру ФЗН «Спорт для всіх»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переліку проблем, які потребують нормативно-правового врегулювання, для удосконалення діяльності центрів фізичного здоров'я населення «Спорт для всіх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 1 липн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ський  центр ФЗН «Спорт для всіх»</w:t>
            </w:r>
          </w:p>
        </w:tc>
      </w:tr>
      <w:tr>
        <w:trPr>
          <w:trHeight w:val="109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5. Збільшення кількості загальнодоступних спортивних заходів для активного сімейного відпочинку в місцях масового відпочинку громадян; облаштування безпечних маршрутів для пішохідного, велосипедного, водного туризму; створення мережі літніх шкіл плавання на відкритих водоймах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 xml:space="preserve">збільшення кількості загальнодоступних фізкультурно-оздоровчих заходів у місцях масового відпочинку населенн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2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. 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здійснення громадськими організаціями фізкультурно-спортивної спрямованості, ветеранськими, молодіжними та дитячими громадськими організаціями заходів, спрямованих на популяризацію та утвердження здорового і безпечного способу життя та культури здоров</w:t>
            </w:r>
            <w:r>
              <w:rPr>
                <w:rFonts w:eastAsia="Calibri"/>
                <w:lang w:eastAsia="en-US"/>
              </w:rPr>
              <w:t>’</w:t>
            </w:r>
            <w:r>
              <w:rPr>
                <w:rFonts w:eastAsia="Calibri"/>
                <w:lang w:val="uk-UA" w:eastAsia="en-US"/>
              </w:rPr>
              <w:t>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221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7. Обгрунтування комплексу показників для  оцінки рівня  фізичного здоров</w:t>
            </w:r>
            <w:r>
              <w:rPr>
                <w:rFonts w:eastAsia="Calibri"/>
                <w:lang w:eastAsia="en-US"/>
              </w:rPr>
              <w:t>’</w:t>
            </w:r>
            <w:r>
              <w:rPr>
                <w:rFonts w:eastAsia="Calibri"/>
                <w:lang w:val="uk-UA" w:eastAsia="en-US"/>
              </w:rPr>
              <w:t xml:space="preserve">я  різних верств населення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проведення щорічного оцінювання рівня фізичного  здоров</w:t>
            </w:r>
            <w:r>
              <w:rPr>
                <w:rFonts w:eastAsia="Calibri"/>
                <w:lang w:eastAsia="en-US"/>
              </w:rPr>
              <w:t>’</w:t>
            </w:r>
            <w:r>
              <w:rPr>
                <w:rFonts w:eastAsia="Calibri"/>
                <w:lang w:val="uk-UA" w:eastAsia="en-US"/>
              </w:rPr>
              <w:t>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населенн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pacing w:val="-8"/>
                <w:lang w:val="uk-UA" w:eastAsia="en-US"/>
              </w:rPr>
              <w:t>відділи освіти, у справах молоді та спорту райдержадміністрації, центральна районна лікарня, Камінь-Каширський центр первинної медико-санітарної допомоги, виконкоми міської та сільських рад</w:t>
            </w:r>
            <w:r>
              <w:rPr>
                <w:rFonts w:eastAsia="Calibri"/>
                <w:b/>
                <w:spacing w:val="-8"/>
                <w:u w:val="single"/>
                <w:lang w:val="uk-UA" w:eastAsia="en-US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eastAsia="Calibri"/>
                <w:b/>
                <w:b/>
                <w:spacing w:val="-8"/>
                <w:u w:val="single"/>
                <w:lang w:val="uk-UA" w:eastAsia="en-US"/>
              </w:rPr>
            </w:pPr>
            <w:r>
              <w:rPr>
                <w:rFonts w:eastAsia="Calibri"/>
                <w:b/>
                <w:spacing w:val="-8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2268"/>
        <w:gridCol w:w="396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rFonts w:eastAsia="Calibri"/>
                <w:spacing w:val="-10"/>
                <w:lang w:val="uk-UA" w:eastAsia="en-US"/>
              </w:rPr>
            </w:pPr>
            <w:r>
              <w:rPr>
                <w:rFonts w:eastAsia="Calibri"/>
                <w:spacing w:val="-10"/>
                <w:lang w:val="uk-UA" w:eastAsia="en-US"/>
              </w:rPr>
              <w:t>8. Впровадження у засобах масової інформації району соціальної реклами стосовно переваг оздоровчої рухової активності для зниження ризику неінфекційних захворювань, а також пізнавальних програм для осіб різного віку з питань використання рухової активності в процесі життєдіяльності та подолання стану суспільної байдужості до особистого здоров'я та здоров'я н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провадження соціальної реклами в засобах масової інформації щодо пропаганди здорового способу життя, рухової активності з метою утвердження національної ідеї стосовно соціальної активності, фізично здорової та духовно багатої особист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тягом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ідділ у справах молоді та спорту райдержадміністрації, сектор з питань  внутрішньої та інформаційної політики райдержадміністрації, виконкоми міської та сільських рад 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2"/>
        <w:ind w:hanging="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346" w:right="357" w:gutter="0" w:header="164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5:00Z</dcterms:created>
  <dc:creator>User</dc:creator>
  <dc:description/>
  <cp:keywords/>
  <dc:language>en-US</dc:language>
  <cp:lastModifiedBy>user</cp:lastModifiedBy>
  <cp:lastPrinted>2015-05-19T11:30:00Z</cp:lastPrinted>
  <dcterms:modified xsi:type="dcterms:W3CDTF">2017-11-20T08:04:00Z</dcterms:modified>
  <cp:revision>4</cp:revision>
  <dc:subject/>
  <dc:title> </dc:title>
</cp:coreProperties>
</file>