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листопада 2017 року        м. Камінь-Каширський</w:t>
      </w:r>
      <w:r>
        <w:rPr>
          <w:b/>
          <w:sz w:val="28"/>
          <w:szCs w:val="28"/>
          <w:lang w:val="uk-UA"/>
        </w:rPr>
        <w:t xml:space="preserve"> </w:t>
        <w:tab/>
        <w:t xml:space="preserve">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№ 309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внесення змін до складу комісії </w:t>
      </w:r>
      <w:r>
        <w:rPr/>
        <w:t>питань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 державної соціальної допомоги малозабезпеченим сім’ям та надання пільг за соціальною ознакою по місцю фактичного проживання пільговик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right="-82" w:hanging="0"/>
        <w:rPr/>
      </w:pPr>
      <w:r>
        <w:rPr/>
        <w:t>Відповідно до п. п. 1, 5 ст. 23 Закону України «Про місцеві державні адміністрації», в зв’язку з кадровими змінами та з метою забезпечення діяльності комісії з   питань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 державної соціальної допомоги малозабезпеченим сім’ям та надання пільг за соціальною ознакою по місцю фактичного проживання пільговика (далі – комісія) внести зміни до її складу, затвердженого розпорядженням голови райдержадміністрації від 8 червня 2015 року №122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  <w:lang w:val="en-US"/>
        </w:rPr>
        <w:t>1</w:t>
      </w:r>
      <w:r>
        <w:rPr>
          <w:szCs w:val="28"/>
        </w:rPr>
        <w:t>. Увести до складу коміс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 Калюх Валентину Петрівну, членом комісії, заступника начальника відділу грошових виплат та компенсацій управління соціального захисту населення Камінь – Каширської районної державної  адміністрації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. Вивести зі складу комісії Карпік С.С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В. ДУНАЙЧУК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  505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1:00Z</dcterms:created>
  <dc:creator>Пользователь</dc:creator>
  <dc:description/>
  <cp:keywords/>
  <dc:language>en-US</dc:language>
  <cp:lastModifiedBy>user</cp:lastModifiedBy>
  <cp:lastPrinted>2017-11-13T15:07:00Z</cp:lastPrinted>
  <dcterms:modified xsi:type="dcterms:W3CDTF">2017-11-17T08:01:00Z</dcterms:modified>
  <cp:revision>2</cp:revision>
  <dc:subject/>
  <dc:title> </dc:title>
</cp:coreProperties>
</file>