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13 лютого 2017 року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3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затвердження плану заходів</w:t>
      </w:r>
    </w:p>
    <w:p>
      <w:pPr>
        <w:pStyle w:val="Normal"/>
        <w:jc w:val="center"/>
        <w:rPr/>
      </w:pPr>
      <w:r>
        <w:rPr/>
        <w:t>із впровадження Ініціативи «Партнерство</w:t>
      </w:r>
    </w:p>
    <w:p>
      <w:pPr>
        <w:pStyle w:val="Normal"/>
        <w:jc w:val="center"/>
        <w:rPr/>
      </w:pPr>
      <w:r>
        <w:rPr/>
        <w:t>«Відкритий Уряд» у 2017 – 2018 рока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 статей 2, 6, 23, 31, 39 Закону України «Про місцеві державні адміністрації», Указу Президента України «Про сприяння розвитку громадянського суспільства в Україні» від 26 лютого 2016 року № 68/2016, розпорядження Кабінету Міністрів України від 30 листопада 2016 року № 909-р «Про затвердження плану дій із впровадження Ініціативи «Партнерство «Відкритий Уряд» у 2016 – 2018 роках», розпорядження голови обласної державної адміністрації від 19 січня 2017 року № 14 «Про затвердження плану заходів із впровадження Ініціативи «Партнерство «Відкритий Уряд» у 2017 – 2018 роках», з метою створення сприятливих умов для реалізації Ініціативи «Партнерство «Відкритий Уряд» у районі,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, створення сприятливих умов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60" w:after="60"/>
        <w:ind w:right="-82" w:firstLine="540"/>
        <w:jc w:val="both"/>
        <w:rPr/>
      </w:pPr>
      <w:r>
        <w:rPr>
          <w:szCs w:val="28"/>
        </w:rPr>
        <w:tab/>
        <w:t xml:space="preserve">1. Затвердити план заходів із впровадження Ініціативи «Партнерство «Відкритий Уряд» у 2017 – 2018 роках </w:t>
      </w:r>
      <w:r>
        <w:rPr/>
        <w:t>(далі – план дій), що додаєть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 відповідно до компетенції; </w:t>
      </w:r>
    </w:p>
    <w:p>
      <w:pPr>
        <w:pStyle w:val="2"/>
        <w:ind w:firstLine="720"/>
        <w:rPr>
          <w:szCs w:val="28"/>
        </w:rPr>
      </w:pPr>
      <w:r>
        <w:rPr/>
        <w:t>2) про виконання плану заходів щокварталу до 25 числа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Перший заступник голови                                                                   </w:t>
      </w:r>
      <w:r>
        <w:rPr>
          <w:b/>
          <w:szCs w:val="28"/>
        </w:rPr>
        <w:t>О. МИХАЛІ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Шуйчик      </w:t>
      </w:r>
      <w:r>
        <w:rPr>
          <w:b/>
          <w:lang w:val="ru-RU"/>
        </w:rPr>
        <w:t xml:space="preserve">  </w:t>
      </w:r>
      <w:r>
        <w:rPr/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Розпорядження першого </w:t>
        <w:br/>
        <w:t xml:space="preserve">                                                                        заступника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3 лютого 2017 року № 30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spacing w:before="60" w:after="60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із впровадження Ініціативи «Партнерство </w:t>
      </w:r>
    </w:p>
    <w:p>
      <w:pPr>
        <w:pStyle w:val="Normal"/>
        <w:spacing w:before="60" w:after="60"/>
        <w:ind w:left="720" w:right="720" w:hanging="0"/>
        <w:jc w:val="center"/>
        <w:rPr>
          <w:caps/>
          <w:szCs w:val="28"/>
        </w:rPr>
      </w:pPr>
      <w:r>
        <w:rPr>
          <w:szCs w:val="28"/>
        </w:rPr>
        <w:t>«Відкритий Уряд» у 2017 – 2018 роках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безпечення децентралізації повноважень з надання найбільш важливих для громадян адміністративних послуг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з питань надання адміністративних послуг рай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18 ро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2. У</w:t>
      </w:r>
      <w:r>
        <w:rPr>
          <w:szCs w:val="28"/>
          <w:lang w:eastAsia="uk-UA"/>
        </w:rPr>
        <w:t xml:space="preserve">провадження моніторингу функціонування </w:t>
      </w:r>
      <w:r>
        <w:rPr/>
        <w:t>відділу з питань надання адміністративних послуг райдержадміністрації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з питань надання адміністративних послуг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день 2017, 2018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 xml:space="preserve">3. </w:t>
      </w:r>
      <w:r>
        <w:rPr>
          <w:szCs w:val="28"/>
        </w:rPr>
        <w:t>Проведення інформаційно-роз’яснювальної роботи щодо надання адміністративних послуг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з питань надання адміністративних послуг рай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szCs w:val="28"/>
          <w:lang w:eastAsia="uk-UA"/>
        </w:rPr>
        <w:t>Провадження надання адміністративних послуг в електронній формі; впровадження єдиної системи електронної взаємодії державних інформаційних ресурсів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з питань надання адміністративних послуг рай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18 роки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lang w:val="ru-RU"/>
        </w:rPr>
        <w:t>5.</w:t>
      </w:r>
      <w:r>
        <w:rPr>
          <w:szCs w:val="28"/>
        </w:rPr>
        <w:t xml:space="preserve"> Забезпечення вільного доступу громадськості до містобудівної документації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містобудування та архітектури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18 ро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lang w:eastAsia="uk-UA"/>
        </w:rPr>
        <w:t>6. Забезпечення громадського контролю за екологічним станом навколишнього середовища</w:t>
      </w:r>
    </w:p>
    <w:p>
      <w:pPr>
        <w:pStyle w:val="Normal"/>
        <w:ind w:firstLine="708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житлово-комунального господарства та будівництва рай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18 рок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eastAsia="uk-UA"/>
        </w:rPr>
        <w:t xml:space="preserve">7. </w:t>
      </w:r>
      <w:r>
        <w:rPr>
          <w:szCs w:val="28"/>
        </w:rPr>
        <w:t>Забезпечення розвитку електронної демократ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рганізаційний відділ апарату рай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7 ро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Забезпечення дотримання антикорупційного законодавств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46:00Z</dcterms:created>
  <dc:creator>1</dc:creator>
  <dc:description/>
  <cp:keywords/>
  <dc:language>en-US</dc:language>
  <cp:lastModifiedBy>user</cp:lastModifiedBy>
  <cp:lastPrinted>2016-01-13T09:06:00Z</cp:lastPrinted>
  <dcterms:modified xsi:type="dcterms:W3CDTF">2017-02-15T06:46:00Z</dcterms:modified>
  <cp:revision>2</cp:revision>
  <dc:subject/>
  <dc:title>             15 січня 2009 року                       м</dc:title>
</cp:coreProperties>
</file>