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6 листопада 2017 року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    </w:t>
      </w:r>
      <w:r>
        <w:rPr>
          <w:lang w:val="ru-RU"/>
        </w:rPr>
        <w:t xml:space="preserve"> </w:t>
      </w:r>
      <w:r>
        <w:rPr/>
        <w:t>№ 29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8 листопада 2017 року №45:                        </w:t>
      </w:r>
    </w:p>
    <w:p>
      <w:pPr>
        <w:pStyle w:val="Normal"/>
        <w:widowControl w:val="fals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Надати  одноразову  грошову матеріальну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индюк Олександр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рас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ущ Анатолій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йнека Олег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ні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илипчук Микола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с. Волиц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18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snapToGrid w:val="false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20000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дати матеріальну допомогу жительці села Тоболи Давидюк Галині Павлівні в зв’язку з смертю  сина  Давидюка Богдана Олександровича учасника антитерористичної операції  в розмірі 5 (п’ять ) тисяч гривень.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5000,00 грн. (двадцять п’ять тисяч  гривень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0:00Z</dcterms:created>
  <dc:creator>Пользователь</dc:creator>
  <dc:description/>
  <cp:keywords/>
  <dc:language>en-US</dc:language>
  <cp:lastModifiedBy>user</cp:lastModifiedBy>
  <cp:lastPrinted>2017-11-06T11:13:00Z</cp:lastPrinted>
  <dcterms:modified xsi:type="dcterms:W3CDTF">2017-11-13T12:10:00Z</dcterms:modified>
  <cp:revision>2</cp:revision>
  <dc:subject/>
  <dc:title> </dc:title>
</cp:coreProperties>
</file>