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4 жовтня 2017 року                 м.Камінь-Каширський                                 № 29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порядкування використання службов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транспорту райдержадміністраці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6, 13, 18 Закону України «Про місцеві державні адміністрації», розпорядження першого заступника голови райдержадміністрації від 19 жовтня 2017 року № 284 з метою забезпечення економного і раціонального використання бюджетних коштів: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и, що апарат райдержадміністрації обслуговує 1 (один) службовий автомобіль ЛАНОС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</w:rPr>
        <w:t xml:space="preserve"> державний реєстраційний номер АС 1400 АН (водій Войтусік В.М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Передати відділу у справах молоді та спорту райдержадміністрації службовий автомобіль ВАЗ 21120 державний реєстраційний номер АС 0015 А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sz w:val="28"/>
        </w:rPr>
        <w:t xml:space="preserve">Відділу фінансово-господарського забезпечення апарату райдержадміністрації (Г.Павлючук) </w:t>
      </w:r>
      <w:r>
        <w:rPr>
          <w:sz w:val="28"/>
          <w:szCs w:val="28"/>
        </w:rPr>
        <w:t>в установленому порядку здійснити оформлення відповідних документів про передачу службового автомобіля відділу у справах молоді та спорту райдержадміністра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z w:val="28"/>
          <w:szCs w:val="28"/>
        </w:rPr>
        <w:tab/>
        <w:t>4.</w:t>
      </w:r>
      <w:r>
        <w:rPr>
          <w:spacing w:val="8"/>
          <w:sz w:val="28"/>
        </w:rPr>
        <w:t xml:space="preserve"> Контроль за виконанням цього розпорядження залишаю за собою.</w:t>
      </w:r>
    </w:p>
    <w:p>
      <w:pPr>
        <w:pStyle w:val="Normal"/>
        <w:spacing w:lineRule="auto" w:line="360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тчик 2376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06:00Z</dcterms:created>
  <dc:creator>Пользователь</dc:creator>
  <dc:description/>
  <cp:keywords/>
  <dc:language>en-US</dc:language>
  <cp:lastModifiedBy>user</cp:lastModifiedBy>
  <cp:lastPrinted>2017-10-30T09:30:00Z</cp:lastPrinted>
  <dcterms:modified xsi:type="dcterms:W3CDTF">2017-10-30T08:06:00Z</dcterms:modified>
  <cp:revision>2</cp:revision>
  <dc:subject/>
  <dc:title> </dc:title>
</cp:coreProperties>
</file>