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tabs>
          <w:tab w:val="clear" w:pos="708"/>
          <w:tab w:val="left" w:pos="18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Heading1"/>
        <w:jc w:val="left"/>
        <w:rPr>
          <w:bCs/>
          <w:sz w:val="32"/>
          <w:szCs w:val="24"/>
        </w:rPr>
      </w:pPr>
      <w:r>
        <w:rPr>
          <w:rFonts w:eastAsia="Times New Roman"/>
          <w:sz w:val="32"/>
        </w:rPr>
        <w:t xml:space="preserve">                                         </w:t>
      </w:r>
      <w:r>
        <w:rPr>
          <w:sz w:val="32"/>
        </w:rPr>
        <w:t xml:space="preserve">РОЗПОРЯДЖЕННЯ     </w:t>
      </w:r>
      <w:r>
        <w:rPr/>
        <w:t xml:space="preserve">                  </w:t>
      </w:r>
    </w:p>
    <w:p>
      <w:pPr>
        <w:pStyle w:val="Heading"/>
        <w:jc w:val="left"/>
        <w:rPr/>
      </w:pPr>
      <w:r>
        <w:rPr/>
        <w:t xml:space="preserve">                </w:t>
      </w:r>
    </w:p>
    <w:p>
      <w:pPr>
        <w:pStyle w:val="Heading"/>
        <w:jc w:val="left"/>
        <w:rPr/>
      </w:pPr>
      <w:r>
        <w:rPr/>
        <w:t xml:space="preserve">24 жовтня 2017 року              м.Камінь-Каширський                                    № 291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щорічного оцінювання </w:t>
      </w:r>
    </w:p>
    <w:p>
      <w:pPr>
        <w:pStyle w:val="Normal"/>
        <w:ind w:right="-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ої підготовленості населення Камінь-Каширського району</w:t>
      </w:r>
    </w:p>
    <w:p>
      <w:pPr>
        <w:pStyle w:val="Normal"/>
        <w:ind w:right="-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22 </w:t>
      </w:r>
      <w:r>
        <w:rPr>
          <w:spacing w:val="-6"/>
          <w:sz w:val="28"/>
          <w:szCs w:val="28"/>
          <w:lang w:val="uk-UA"/>
        </w:rPr>
        <w:t xml:space="preserve">Закону України «Про місцеві державні </w:t>
      </w:r>
      <w:r>
        <w:rPr>
          <w:sz w:val="28"/>
          <w:szCs w:val="28"/>
          <w:lang w:val="uk-UA"/>
        </w:rPr>
        <w:t>адміністрації», постанови Кабінету Міністрів України від 09 грудня 2015 року № 1045 «Про затвердження Порядку проведення щорічного оцінювання фізичної підготовленості населення України», доручення Віце-прем’єр-міністра України від 17 березня 2017 року № 9376/1/1-17, наказу Міністерства молоді та спорту України від 15 грудня 2016 року № 4665 «Про затвердження тестів і нормативів для проведення щорічного оцінювання підготовленості населення України», зареєстрованого в Міністерстві юстиції України 10 лютого 2017 року за № 195/30063, розпорядження голови облдержадміністрації № 418 від 18серпня 2017 року «Про проведення щорічного оцінювання фізичної підготовленості населення Волинської області» та з метою забезпечення належної організації і проведення щорічного оцінювання фізичної підготовленості населення Камінь-Каширського район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орити районну Комісію з питань проведення щорічного оцінювання фізичної підготовленості населення Камінь-Каширського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Затвердити склад Комісії з питань проведення щорічного оцінювання фізичної підготовленості населення Камінь-Каширського району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ЗОБОВ’ЯЗУ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ідділ освіти  (В.Пась), відділ у справах  молоді та спорту (Н.Какалюк) районної державної адміністрації, центра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район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лікар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(Л.Потягайло), центр первинної медико-санітарної допомоги (І.Соловей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ЕКОМЕНДУЮ виконавчим комітетам сільських рад забезпечити,   починаючи з 2017 року, проведення щорічного оцінювання фізичної підготовленості населення району відповідно до вимог постанови Кабінету Міністрів України від 09 грудня 2015 року № 1045 «Про затвердження Порядку проведення щорічного оцінювання фізичної підготовленості населення України», доручення Віце-прем’єр-міністра України від 17 березня 2017 року № 9376/1/1-17, наказу Міністерства молоді та спорту України від 15 грудня 2016 року № 4665 «Про затвердження тестів і нормативів для проведення щорічного оцінювання підготовленості населення України», зареєстрованого в Міністерстві юстиції України 10 лютого 2017 року за № 195/30063, про що щороку до 3 листопада інформувати відділ у справах молоді та спорту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 xml:space="preserve">2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відді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рав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лод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р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загальне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формаці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д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іню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зич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готовле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е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щоро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листопа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нформув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ді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зич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льту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р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держадміністрації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4. Координацію роботи щодо виконання розпорядження покласти на відділ  у справах молоді та спорту райдержадміністрації, контроль – на заступника голови райдержадміністрації І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>Бігун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калюк 5051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aps/>
          <w:sz w:val="28"/>
          <w:szCs w:val="28"/>
          <w:lang w:val="uk-UA"/>
        </w:rPr>
        <w:t xml:space="preserve">                                                      </w:t>
      </w:r>
      <w:r>
        <w:rPr>
          <w:caps/>
          <w:sz w:val="28"/>
          <w:szCs w:val="28"/>
        </w:rPr>
        <w:t xml:space="preserve">                       </w:t>
      </w:r>
      <w:r>
        <w:rPr>
          <w:caps/>
          <w:sz w:val="28"/>
          <w:szCs w:val="28"/>
          <w:lang w:val="en-US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36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708" w:firstLine="708"/>
        <w:jc w:val="right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spacing w:lineRule="auto" w:line="360"/>
        <w:rPr>
          <w:spacing w:val="-5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spacing w:val="-5"/>
          <w:sz w:val="28"/>
          <w:szCs w:val="28"/>
          <w:lang w:val="uk-UA"/>
        </w:rPr>
        <w:t xml:space="preserve">  голови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</w:rPr>
        <w:t xml:space="preserve">                                                                                  </w:t>
      </w:r>
      <w:r>
        <w:rPr>
          <w:spacing w:val="-5"/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>24 жовтня 2017 року  № 291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районної  Комісії з питань проведення щорічного оцінювання фізичної підготовленості населення Камінь-Каширського району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032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ун </w:t>
              <w:tab/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італ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032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калюк</w:t>
              <w:tab/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 Пет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. начальника відділу  у справа  молоді  та спорту  райдержадміністрації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>
          <w:trHeight w:val="86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032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ік</w:t>
              <w:tab/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молоді  та спорту райдержадміністрац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032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</w:t>
              <w:tab/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Іва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 з питань цивільного захисту   апарату районної державної 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032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нко</w:t>
              <w:tab/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 військовий комісар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032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ко</w:t>
              <w:tab/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Рома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 ДЮСШ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032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  <w:tab/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іського центру фізичного здоров’я населення «Спорт для всіх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18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032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ягайло </w:t>
              <w:tab/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дам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032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</w:t>
              <w:tab/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                                                 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 Іванович    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центральної районної лікарн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начальник Камінь-Каширського відділу поліції Головного управління Національної поліції України у Волин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165" w:top="36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36:00Z</dcterms:created>
  <dc:creator>User</dc:creator>
  <dc:description/>
  <cp:keywords/>
  <dc:language>en-US</dc:language>
  <cp:lastModifiedBy>Admin</cp:lastModifiedBy>
  <cp:lastPrinted>2017-10-23T08:46:00Z</cp:lastPrinted>
  <dcterms:modified xsi:type="dcterms:W3CDTF">2017-11-27T14:12:00Z</dcterms:modified>
  <cp:revision>3</cp:revision>
  <dc:subject/>
  <dc:title> </dc:title>
</cp:coreProperties>
</file>