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  <w:t xml:space="preserve">13 лютого 2017 року              </w:t>
      </w:r>
      <w:r>
        <w:rPr/>
        <w:t xml:space="preserve">м. Камінь-Каширський                 </w:t>
      </w:r>
      <w:r>
        <w:rPr>
          <w:lang w:val="uk-UA"/>
        </w:rPr>
        <w:t xml:space="preserve">       </w:t>
      </w:r>
      <w:r>
        <w:rPr/>
        <w:t xml:space="preserve">   </w:t>
      </w:r>
      <w:r>
        <w:rPr>
          <w:lang w:val="uk-UA"/>
        </w:rPr>
        <w:t xml:space="preserve">         </w:t>
      </w:r>
      <w:r>
        <w:rPr/>
        <w:t xml:space="preserve">№ </w:t>
      </w:r>
      <w:r>
        <w:rPr>
          <w:lang w:val="uk-UA"/>
        </w:rPr>
        <w:t>29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новий склад координаційної ради</w:t>
      </w:r>
    </w:p>
    <w:p>
      <w:pPr>
        <w:pStyle w:val="Heading"/>
        <w:rPr>
          <w:szCs w:val="28"/>
        </w:rPr>
      </w:pPr>
      <w:r>
        <w:rPr>
          <w:szCs w:val="28"/>
        </w:rPr>
        <w:t>з питань розвитку підприємництва в райо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новий склад координаційної ради з питань розвитку підприємництва в районі, утвореної розпорядженням голови районної державної адміністрації від 08 червня 2012 року № 205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Визнати таким, що втратило чинність, розпорядження голови районної державної адміністрації від 02 вересня 2013 року № 278 «Про новий склад координаційної ради з питань розвитку підприємництва в райо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 xml:space="preserve">О.МИХАЛ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го заступника голов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ід 13 лютого 2017 року №  29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"/>
        <w:rPr>
          <w:szCs w:val="28"/>
        </w:rPr>
      </w:pPr>
      <w:r>
        <w:rPr>
          <w:szCs w:val="28"/>
        </w:rPr>
        <w:t>координаційної ради з питань розвитку підприємництва в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58280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0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5"/>
                              <w:gridCol w:w="120"/>
                              <w:gridCol w:w="5703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НА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рій Сав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голова районної державної 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ступники голови рад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ИХАЛІ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ександр Юрій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перший заступник голов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АНАС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 голова ради підприємців район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екретар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МУ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82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лени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ЛАТОН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рина Олександрівна   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 заступник начальника - начальник Камінь – Каширського відділення Ковельської ОДПІ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РТНІЙЧ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рій Герасим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 управління фінансів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УСЬ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директор товариства з обмеженою відповідальністю "ДОФ-АРБО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РИЦА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ександр Анатолі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- директор ДП СЛАП "Камінь-Каширськагроліс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ЗЯМ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лія Мефодіївна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директор Камінь – Каширського район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центру зайнятості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С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силь Дементій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керуючий Камінь - Каширським відділенням ПАТ КБ "Приватбанк"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РТИНЮ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заступник начальника управління-начальник відділу агропромислового розвитку та інвестицій управління агропромислового розвитку, інвестицій, економіки та розвитку інфраструктури райдержадміністр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ФЕД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силь Федор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відний спеціаліст районної ради, уповноважений у справах захисту прав споживачів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ВОР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заступник міського голови (за згодо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И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алентин Іванович</w:t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 начальник Камінь-Каширського відділу поліції ГУНП у Волинській області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Ц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талія Андрії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- начальник відділу з питань надання адміністративних послуг  райдержадміні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pt;height:841.9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5"/>
                        <w:gridCol w:w="120"/>
                        <w:gridCol w:w="5703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ова ради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НАЙ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рій Сав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голова районної державної адміністрації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ступники голови ради: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ИХАЛІ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лександр Юрій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перший заступник голов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АНАС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 голова ради підприємців району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кретар ради 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МУ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82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відділу економіки та розвитку інфраструктури управління агропромислового розвитку, інвестицій, економіки та розвитку інфраструктури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лени ра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ЛАТО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рина Олександрівна   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 заступник начальника - начальник Камінь – Каширського відділення Ковельської ОДПІ (за згодою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РТНІЙЧ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рій Герасим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 управління фінансів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УСЬ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натолій Федор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директор товариства з обмеженою відповідальністю "ДОФ-АРБО"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РИЦА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лександр Анатолій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- директор ДП СЛАП "Камінь-Каширськагроліс"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ЗЯМ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лія Мефодіївна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директор Камінь – Каширського район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ентру зайнятості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С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силь Дементій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керуючий Камінь - Каширським відділенням ПАТ КБ "Приватбанк" (за згодою)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РТИНЮ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заступник начальника управління-начальник відділу агропромислового розвитку та інвестицій управління агропромислового розвитку, інвестицій, економіки та розвитку інфраструктури райдержадміністрації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ФЕ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силь Федор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відний спеціаліст районної ради, уповноважений у справах захисту прав споживачів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ШВОРА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заступник міського голови (за згодою)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алентин Іванович</w:t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- начальник Камінь-Каширського відділу поліції ГУНП у Волинській області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ЦУ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талія Андрії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7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начальник відділу з питань надання адміністративних послуг  райдержадміні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  <w:tab w:val="left" w:pos="6435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18:00Z</dcterms:created>
  <dc:creator>UserXP</dc:creator>
  <dc:description/>
  <cp:keywords/>
  <dc:language>en-US</dc:language>
  <cp:lastModifiedBy>user</cp:lastModifiedBy>
  <cp:lastPrinted>2017-02-14T11:17:00Z</cp:lastPrinted>
  <dcterms:modified xsi:type="dcterms:W3CDTF">2017-02-14T09:18:00Z</dcterms:modified>
  <cp:revision>2</cp:revision>
  <dc:subject/>
  <dc:title> </dc:title>
</cp:coreProperties>
</file>