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  <w:lang w:val="ru-RU"/>
        </w:rPr>
        <w:t xml:space="preserve">24 жовтня 2017 року     </w:t>
      </w:r>
      <w:r>
        <w:rPr>
          <w:szCs w:val="28"/>
        </w:rPr>
        <w:t xml:space="preserve">         м. Камінь-Каширський                        </w:t>
        <w:tab/>
        <w:t xml:space="preserve">      №</w:t>
      </w:r>
      <w:r>
        <w:rPr>
          <w:sz w:val="24"/>
        </w:rPr>
        <w:tab/>
        <w:t xml:space="preserve"> 288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розподіл обсягу субвенції з державного бюджету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місцевим бюджетам  на надання державної підтримки особам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особливими освітніми потребами на 2017 рік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12 рішення районної ради від  26 грудня   2016 року  №15/5 "Про районний бюджет на 2017 рік", постанови Кабінету Міністрів України від 14 лютого 2017 року № 88 «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» та розпорядження голови  обласної державної адміністрації від 17 жовтня 2017 року № 525 " Про розподіл обсягу субвенції з державного бюджету місцевим бюджетам  на надання державної підтримки особам з особливими освітніми потребами на 2017 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більшити доходи загального фонду районного бюджету на 2017 рік на 239650 гривень, в т.ч. 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бюджету місцевим бюджетам на надання державної підтримки особам з особливими освітніми потребами на 239650 гривень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Збільшити видатки загального фонду районного бюджету на 239650 гривень за головним розпорядником коштів районного бюджету – </w:t>
      </w:r>
      <w:r>
        <w:rPr>
          <w:rStyle w:val="Style12"/>
          <w:color w:val="000000"/>
          <w:szCs w:val="28"/>
          <w:lang w:eastAsia="uk-UA"/>
        </w:rPr>
        <w:t xml:space="preserve">відділу освіти райдержадміністрації </w:t>
      </w:r>
      <w:r>
        <w:rPr>
          <w:sz w:val="28"/>
          <w:szCs w:val="28"/>
        </w:rPr>
        <w:t>та внести зміни по КПКВ 10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» на 2</w:t>
      </w:r>
      <w:r>
        <w:rPr>
          <w:sz w:val="28"/>
          <w:szCs w:val="28"/>
          <w:lang w:val="uk-UA"/>
        </w:rPr>
        <w:t>39650</w:t>
      </w:r>
      <w:r>
        <w:rPr>
          <w:sz w:val="28"/>
          <w:szCs w:val="28"/>
        </w:rPr>
        <w:t xml:space="preserve"> гривень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7 рік та у бюджетні призначення головного розпорядника коштів районного бюджету відділу осві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ідділу освіти райдержадміністрації ( В.Пась) здійснити уточнення бюджетних призначень на 2017 рік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4. Дане розпорядження врахувати при внесенні змін до показників районного бюджету</w:t>
      </w:r>
      <w:r>
        <w:rPr/>
        <w:t xml:space="preserve"> на 2017 рік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500" w:right="567" w:gutter="0" w:header="0" w:top="36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character" w:styleId="Style12">
    <w:name w:val="Основной текст_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2:00Z</dcterms:created>
  <dc:creator>БЕРЕСТЮК</dc:creator>
  <dc:description/>
  <cp:keywords/>
  <dc:language>en-US</dc:language>
  <cp:lastModifiedBy>user</cp:lastModifiedBy>
  <cp:lastPrinted>2017-03-27T13:00:00Z</cp:lastPrinted>
  <dcterms:modified xsi:type="dcterms:W3CDTF">2017-10-25T11:32:00Z</dcterms:modified>
  <cp:revision>2</cp:revision>
  <dc:subject/>
  <dc:title>КАМІНЬ-КАШИРСЬКА РАЙОННА ДЕРЖАВНА</dc:title>
</cp:coreProperties>
</file>