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03 жовтня 2017 року             м. Камінь-Каширський</w:t>
        <w:tab/>
        <w:tab/>
        <w:tab/>
        <w:tab/>
        <w:t xml:space="preserve">     № 27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внесення  змін  до 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держадміністрації від 13.06.2016 року №18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статей 5, 44, Закону України „Про місцеві державні адміністрації», постанови Кабінету Міністрів України № 606 від 18 квітня 2012 року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внести зміни до розпорядження голови райдержадміністрації від 13.06.2016 року №188 «Про упорядкування структури Камінь-Каширської районної державної   адміністрації»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 загальному відділі апарату райдержадміністрації з 01 жовтня 2017 року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) ліквідувати посаду провідного документознавця в кількості 1 штатна одиниця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увести посаду головного спеціаліста в кількості 1 штатна одиниц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 графі «Назва структурного підрозділу, посади» розділу «Апарат районної державної адміністрації» додатка 2 («Гранична чисельність керівництва районної державної адміністрації та працівників апарату райдержадміністрації») у загальному відділі</w:t>
      </w:r>
      <w:r>
        <w:rPr>
          <w:bCs/>
          <w:sz w:val="28"/>
          <w:szCs w:val="28"/>
          <w:lang w:val="uk-UA" w:eastAsia="en-US"/>
        </w:rPr>
        <w:t xml:space="preserve"> позицію «провідний документознавець» замінити позицією «головний спеціаліст»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ЗОБОВ’ЯЗУЮ начальника загального відділу апарату райдержадміністрації Слюсар О.М. в установленому порядку подати на затвердження голові районної державної адміністрації посадову інструкцію головного спеціаліста загального відділу апарат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  <w:lang w:val="uk-UA"/>
        </w:rPr>
        <w:tab/>
        <w:t>4. Відділу фінансово-господарського забезпечення апарату райдержадміністрації (Г.Павлючук) внести необхідні зміни до штатного розпису апарату райдержадміністрації.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spacing w:lineRule="auto" w:line="3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чик 2376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25:00Z</dcterms:created>
  <dc:creator>Org1</dc:creator>
  <dc:description/>
  <cp:keywords/>
  <dc:language>en-US</dc:language>
  <cp:lastModifiedBy>user</cp:lastModifiedBy>
  <cp:lastPrinted>2017-10-02T14:47:00Z</cp:lastPrinted>
  <dcterms:modified xsi:type="dcterms:W3CDTF">2017-10-10T09:25:00Z</dcterms:modified>
  <cp:revision>2</cp:revision>
  <dc:subject/>
  <dc:title> </dc:title>
</cp:coreProperties>
</file>