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lang w:val="ru-RU"/>
        </w:rPr>
        <w:t xml:space="preserve">03 жовтня 2017 року </w:t>
      </w:r>
      <w:r>
        <w:rPr/>
        <w:t xml:space="preserve">           м. Камінь-Каширський                                        № 273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проекту землеустрою щодо відведення земельної</w:t>
      </w:r>
    </w:p>
    <w:p>
      <w:pPr>
        <w:pStyle w:val="Heading"/>
        <w:rPr/>
      </w:pPr>
      <w:r>
        <w:rPr/>
        <w:t xml:space="preserve"> </w:t>
      </w:r>
      <w:r>
        <w:rPr/>
        <w:t>ділянки зі зміною цільового призначення гр. Окоро Галині Василівні</w:t>
      </w:r>
    </w:p>
    <w:p>
      <w:pPr>
        <w:pStyle w:val="Heading"/>
        <w:rPr/>
      </w:pPr>
      <w:r>
        <w:rPr/>
        <w:t xml:space="preserve"> </w:t>
      </w:r>
      <w:r>
        <w:rPr/>
        <w:t xml:space="preserve">для індивідуального садівництва на території Раково-Ліської сільської </w:t>
      </w:r>
    </w:p>
    <w:p>
      <w:pPr>
        <w:pStyle w:val="Heading"/>
        <w:rPr/>
      </w:pPr>
      <w:r>
        <w:rPr/>
        <w:t>ради Камінь-Каширського району Волинської області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Розглянувши заяву гр. Окоро Галини Василівни про затвердження проекту землеустрою щодо відведення земельної ділянки зі зміною цільового призначення для індивідуального садівництва  на території Раково-Ліської сільської ради ( за межами населеного пункту),  проект землеустрою щодо відведення земельної ділянки із зміною цільового призначення, враховуючи висновок Головного управління Держгеокадастру у Сумській області про розгляд проекту землеустрою щодо відведення земельної ділянки від 11 вересня 2017 року № 7397/82-17, та відповідно до статтей 6, 41 Закону України «Про місцеві державні адміністрації», статті 25 Закону України «Про землеустрій»,   Закону України «Про державний земельний кадастр», статтей 17,20,22,23,35,184 Земельного кодексу України: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призначення для індивідуального садівництва, яка перебуває у власності гр. Окоро Галини Василівни та розташована за межами населеного пункту на території Раково-Ліської сільської ради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Окоро Галини Василівни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5:000:0001 площею 2,0000 г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Сорочук 23332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spacing w:lineRule="auto" w:line="360"/>
        <w:rPr>
          <w:bCs/>
          <w:color w:val="2D1614"/>
          <w:sz w:val="28"/>
          <w:szCs w:val="28"/>
          <w:lang w:eastAsia="uk-UA"/>
        </w:rPr>
      </w:pPr>
      <w:r>
        <w:rPr>
          <w:bCs/>
          <w:color w:val="2D1614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5:00Z</dcterms:created>
  <dc:creator>uristval</dc:creator>
  <dc:description/>
  <cp:keywords/>
  <dc:language>en-US</dc:language>
  <cp:lastModifiedBy>user</cp:lastModifiedBy>
  <dcterms:modified xsi:type="dcterms:W3CDTF">2017-10-04T13:35:00Z</dcterms:modified>
  <cp:revision>2</cp:revision>
  <dc:subject/>
  <dc:title/>
</cp:coreProperties>
</file>