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29 вересня 2017 року            м. Камінь-Каширський             </w:t>
        <w:tab/>
        <w:t xml:space="preserve">                  № 269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розподіл у 2017 році іншої субвенції з обласного бюджету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статті 28 Закону України «Про Державний бюджет України на 2017 рік», п.12 рішення районної ради від  26 грудня  2016 року  №15/5 "Про районний бюджет на 2017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айонного бюджету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більшити доходи загального фонду районного бюджету на 2017 рік на 1780,00 гривень, в т.ч.  за КДК 41035000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а субвенції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 xml:space="preserve">на суму 1780,00 гривень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Збільшити видатки загального фонду районного бюджету на  1780,00 гривень, в т.ч. за головним розпорядником коштів районного бюджету - управлінню соціального захисту населення райдержадміністрації на 1780,00 гривень по КПКВК 1513182 «Компенсаційні виплати інвалідам на бензин, ремонт, технічне обслуговування автомобілів, мотоколясок і на транспортне обслуговування»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4. Управлінню соціального захисту населення райдержадміністрації (М.Демидюк) здійснити уточнення бюджетних призначень на 2017 рік. 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5. Це розпорядження врахувати при внесенні змін до показників районного бюджету на 2017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sz w:val="28"/>
          <w:szCs w:val="28"/>
          <w:lang w:val="ru-RU"/>
        </w:rPr>
        <w:t xml:space="preserve">Голова                                                           </w:t>
        <w:tab/>
        <w:tab/>
        <w:tab/>
        <w:tab/>
        <w:t xml:space="preserve">  </w:t>
      </w:r>
      <w:r>
        <w:rPr>
          <w:b/>
          <w:sz w:val="28"/>
          <w:szCs w:val="28"/>
          <w:lang w:val="ru-RU"/>
        </w:rPr>
        <w:t xml:space="preserve">В.ДУНАЙЧУК 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тнійчук 2398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53:00Z</dcterms:created>
  <dc:creator>БЕРЕСТЮК</dc:creator>
  <dc:description/>
  <cp:keywords/>
  <dc:language>en-US</dc:language>
  <cp:lastModifiedBy>user</cp:lastModifiedBy>
  <cp:lastPrinted>2017-09-29T10:45:00Z</cp:lastPrinted>
  <dcterms:modified xsi:type="dcterms:W3CDTF">2017-10-02T12:53:00Z</dcterms:modified>
  <cp:revision>2</cp:revision>
  <dc:subject/>
  <dc:title>КАМІНЬ-КАШИРСЬКА РАЙОННА ДЕРЖАВНА</dc:title>
</cp:coreProperties>
</file>