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lang w:val="ru-RU"/>
        </w:rPr>
      </w:pPr>
      <w:r>
        <w:rPr/>
        <w:t xml:space="preserve">27 вересня 2017 року            м. Камінь-Каширський                                  </w:t>
      </w:r>
      <w:r>
        <w:rPr>
          <w:lang w:val="ru-RU"/>
        </w:rPr>
        <w:t>№ 26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 паспортів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их  програм  на 2017 рік</w:t>
      </w:r>
    </w:p>
    <w:p>
      <w:pPr>
        <w:pStyle w:val="Style13"/>
        <w:spacing w:before="280" w:after="0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Відповідно  до Правил складання паспортів бюджетних програм місцевих бюджетів та  звітів про їх виконання, затверджених наказом Міністерства фінансів України від 26.08.2014 року №836, зареєстрованим у Міністерстві юстиції України 10 вересня 2014 року за № 1104/25881, зі змінами, та рішення районної ради від 22 вересня 2017 року № 24/4 «Про внесення змін до рішення районної ради від 26 грудня 2016 року №15/5 «Про районний бюджет на      2017 рік»  :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зміни до паспортів бюджетних  програм  районного бюджету на 2017 рік по районній державній адміністрації за кодами програмної класифікації видатків та кредитування місцевих бюджетів (КПКВК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12220  «Інші заходи в галузі охорони здоров”я» (додається),     затвердженого    розпорядженням     голови   районної    державної  адміністрації    від 09 лютого 2017 року  № 25 (зі змінами і доповненнями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0317700   « Інші природоохоронні заходи »  (додається)                 затвердженого розпорядженням   голови   районної державної адміністрації від 09 лютого 2017 року №25 (зі змінами та доповненнями).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Style13"/>
        <w:spacing w:before="280" w:after="0"/>
        <w:rPr/>
      </w:pPr>
      <w:r>
        <w:rPr/>
        <w:t>Павлючук 2304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sectPr>
      <w:type w:val="nextPage"/>
      <w:pgSz w:w="11906" w:h="16838"/>
      <w:pgMar w:left="1701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3:01:00Z</dcterms:created>
  <dc:creator>User</dc:creator>
  <dc:description/>
  <cp:keywords/>
  <dc:language>en-US</dc:language>
  <cp:lastModifiedBy>user</cp:lastModifiedBy>
  <cp:lastPrinted>2017-09-28T15:08:00Z</cp:lastPrinted>
  <dcterms:modified xsi:type="dcterms:W3CDTF">2017-10-04T13:01:00Z</dcterms:modified>
  <cp:revision>2</cp:revision>
  <dc:subject/>
  <dc:title> </dc:title>
</cp:coreProperties>
</file>