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2 вересня 2017 року            м. Камінь-Каширський                                       № 26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передачу паливно-мастильних матеріалі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протокольне рішення районної комісії з питань техногенно-екологічної безпеки та надзвичайних ситуацій від 22 серпня 2017 року №11, з метою </w:t>
      </w:r>
      <w:r>
        <w:rPr>
          <w:sz w:val="28"/>
          <w:szCs w:val="28"/>
        </w:rPr>
        <w:t>своєчасного реагування на виникнення надзвичайної ситуації природного характеру</w:t>
      </w:r>
      <w:r>
        <w:rPr>
          <w:color w:val="000000"/>
          <w:sz w:val="28"/>
          <w:szCs w:val="28"/>
        </w:rPr>
        <w:t xml:space="preserve">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иділити паливно-мастильні матеріали, закуплені за рахунок коштів резервного фонду районного бюджету, в кількості 100 літрів   бензину А-92  для ліквідації та локалізації африканської чуми свиней в с.Хотеш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ідділу</w:t>
        <w:tab/>
        <w:t xml:space="preserve">    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в кількості 100 літрів   бензину А-92 8 державній пожежно-рятувальній частині УДСНС України у Волин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30:00Z</dcterms:created>
  <dc:creator>Пользователь</dc:creator>
  <dc:description/>
  <cp:keywords/>
  <dc:language>en-US</dc:language>
  <cp:lastModifiedBy>user</cp:lastModifiedBy>
  <cp:lastPrinted>2017-09-08T09:16:00Z</cp:lastPrinted>
  <dcterms:modified xsi:type="dcterms:W3CDTF">2017-09-27T07:30:00Z</dcterms:modified>
  <cp:revision>2</cp:revision>
  <dc:subject/>
  <dc:title> </dc:title>
</cp:coreProperties>
</file>