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20 вересня 2017 року </w:t>
      </w:r>
      <w:r>
        <w:rPr/>
        <w:t xml:space="preserve">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26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Дня захисника Україн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75-ї річниці утворення Української Повстанської Арм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Дня Українського коза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на виконання Указу Президента України від 14 жовтня          2014 року № 806/2014 «Про День захисника України», рішення Волинської обласної ради від 12 квітня 2017 року № 13/45, розпорядження голови обласної державної адміністрації від 15 вересня 2017 року № 465 «Про відзначення в області Дня захисника України, 75-ї річниці утворення Української Повстанської Армії та Дня Українського козацтва», з метою належної підготовки і відзначення в районі Дня захисника України, 75-ї річниці утворення Української Повстанської Армії та Дня Українського козацтва, </w:t>
      </w:r>
      <w:r>
        <w:rPr/>
        <w:t>консолідації українського суспільства, утвердження у громадян національної свідомості та патріотизму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Затвердити план заходів з підготовки та відзначення в районі </w:t>
        <w:br/>
        <w:t xml:space="preserve">Дня захисника України, 75-ї річниці утворення Української Повстанської Армії та Дня Українського козацтва (далі – план заходів), що додається.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2"/>
        <w:ind w:firstLine="720"/>
        <w:rPr/>
      </w:pPr>
      <w:r>
        <w:rPr/>
        <w:t>2) про виконання плану заходів до 19 жовтня 2017 року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керівника апарату районної державної адміністрації О. </w:t>
      </w:r>
      <w:r>
        <w:rPr>
          <w:lang w:val="ru-RU"/>
        </w:rPr>
        <w:t>Ващук</w:t>
      </w:r>
      <w:r>
        <w:rPr/>
        <w:t>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23332     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0 вересня 2017 року   № 261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районі Дня захисника Україн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75-ї річниці утворення Української Повстанської Арм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Дня Українського козац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</w:t>
      </w:r>
      <w:r>
        <w:rPr>
          <w:bCs/>
          <w:szCs w:val="28"/>
        </w:rPr>
        <w:t xml:space="preserve">Проведення в районному центрі, населених пунктах району тематичних </w:t>
      </w:r>
      <w:r>
        <w:rPr>
          <w:szCs w:val="28"/>
        </w:rPr>
        <w:t xml:space="preserve">заходів з нагоди Дня захисника України, 75-ї річниці утворення Української Повстанської Армії та Дня Українського козацтва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 </w:t>
              <w:br/>
              <w:t>відділ культури райдержадміністрації,</w:t>
            </w:r>
          </w:p>
          <w:p>
            <w:pPr>
              <w:pStyle w:val="Normal"/>
              <w:rPr/>
            </w:pPr>
            <w:r>
              <w:rPr/>
              <w:t>виконкоми міської та сільських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жовтня 2017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Організація урочистого покладання квітів до пам’ятних знаків борцям за свободу і незалежність України  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 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жовтня 2017 року 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firstLine="708"/>
        <w:rPr/>
      </w:pPr>
      <w:r>
        <w:rPr/>
        <w:t>3. Здійснення святкового оформлення населених пунктів району з використанням державної символіки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жовтня 2017 року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4. Забезпечення упорядкування об’єктів культурної спадщини, пам’ятних знаків та місць поховань борців за незалежність України, жителів району, які загинули під час антитерористичної операції </w:t>
      </w:r>
      <w:r>
        <w:rPr>
          <w:spacing w:val="-8"/>
          <w:szCs w:val="28"/>
        </w:rPr>
        <w:t xml:space="preserve">в Донецькій і Луганській областях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ідділ житлово-комунального господарства апарату райдержадміністрації</w:t>
            </w:r>
            <w:r>
              <w:rPr>
                <w:szCs w:val="28"/>
              </w:rPr>
              <w:t xml:space="preserve">, </w:t>
              <w:br/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 14 жовтня 2017 року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lang w:val="ru-RU"/>
        </w:rPr>
        <w:t>5.</w:t>
      </w:r>
      <w:r>
        <w:rPr>
          <w:szCs w:val="28"/>
        </w:rPr>
        <w:t xml:space="preserve"> У рамках виконання заходів Програми соціального захисту населення Камінь-Каширського району на 2017 – 2019 роки надання щомісячної доплати ветеранам ОУН-УПА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Style w:val="StrongEmphasis"/>
                <w:b w:val="false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31 грудня 2017 року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>6.</w:t>
      </w:r>
      <w:r>
        <w:rPr>
          <w:szCs w:val="28"/>
        </w:rPr>
        <w:t xml:space="preserve"> Забезпечення надання борцям за незалежність України у ХХ столітті, родинам загиблих учасників антитерористичної операції в Донецькій і Луганській областях, а також особам, які стали інвалідами внаслідок участі в антитерористичній операції в Донецькій і Луганській областях, усього спектру соціальних виплат та пільг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Style w:val="StrongEmphasis"/>
                <w:b w:val="false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firstLine="708"/>
        <w:rPr/>
      </w:pPr>
      <w:r>
        <w:rPr/>
        <w:t xml:space="preserve">7. </w:t>
      </w:r>
      <w:r>
        <w:rPr>
          <w:szCs w:val="28"/>
        </w:rPr>
        <w:t xml:space="preserve">У навчальних закладах району проведення тематичних уроків, виховних годин, круглих столів, інших заходів, присвячених Дню захисника України, 75-й річниці утворення Української Повстанської Армії та Дню Українського козацтв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жовтень 2017 року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8. Організація проведення зустрічей учнівської та студентської молоді з ветеранами ОУН-УПА, учасниками Революції Гідності, бійцями АТО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освіти райдержадміністрації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овтень 2017 року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9. 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жовтень 2017 року</w:t>
            </w:r>
          </w:p>
        </w:tc>
      </w:tr>
    </w:tbl>
    <w:p>
      <w:pPr>
        <w:pStyle w:val="Normal"/>
        <w:ind w:firstLine="70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10. </w:t>
      </w:r>
      <w:r>
        <w:rPr>
          <w:szCs w:val="28"/>
        </w:rPr>
        <w:t xml:space="preserve">Організація у бібліотеках книжкових виставок, тематичних полиць, </w:t>
        <w:br/>
        <w:t xml:space="preserve">у </w:t>
      </w:r>
      <w:r>
        <w:rPr/>
        <w:t xml:space="preserve">районному народному краєзнавчому музеї </w:t>
      </w:r>
      <w:r>
        <w:rPr>
          <w:szCs w:val="28"/>
        </w:rPr>
        <w:t>– експозицій, що висвітлюють історію утворення Української Повстанської Армії, участь жителів району</w:t>
      </w:r>
      <w:r>
        <w:rPr/>
        <w:t xml:space="preserve"> в антитерористичній операції </w:t>
      </w:r>
      <w:r>
        <w:rPr>
          <w:spacing w:val="-8"/>
          <w:szCs w:val="28"/>
        </w:rPr>
        <w:t>в Донецькій і Луганській областях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відділ культури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жовтень 201</w:t>
            </w:r>
            <w:r>
              <w:rPr>
                <w:lang w:val="ru-RU"/>
              </w:rPr>
              <w:t>7</w:t>
            </w:r>
            <w:r>
              <w:rPr/>
              <w:t xml:space="preserve">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  <w:lang w:val="ru-RU"/>
        </w:rPr>
      </w:pPr>
      <w:r>
        <w:rPr>
          <w:szCs w:val="28"/>
        </w:rPr>
        <w:t>11. Сприяння громадським організаціям у проведенні тематичних заходів</w:t>
      </w:r>
    </w:p>
    <w:p>
      <w:pPr>
        <w:pStyle w:val="2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жов</w:t>
            </w:r>
            <w:r>
              <w:rPr>
                <w:lang w:val="ru-RU"/>
              </w:rPr>
              <w:t>тень</w:t>
            </w:r>
            <w:r>
              <w:rPr/>
              <w:t xml:space="preserve"> 2017 року  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firstLine="708"/>
        <w:rPr/>
      </w:pPr>
      <w:r>
        <w:rPr/>
        <w:t xml:space="preserve">12. Сприяння висвітленню у засобах масової інформації заходів </w:t>
      </w:r>
      <w:r>
        <w:rPr>
          <w:szCs w:val="28"/>
        </w:rPr>
        <w:t xml:space="preserve">щодо відзначення Дня захисника України, 75-ї річниці утворення Української Повстанської Армії та Дня Українського козацтва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  <w:r>
              <w:rPr>
                <w:szCs w:val="28"/>
              </w:rPr>
              <w:b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жовтень 20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13. Організація фізкультурно-оздоровчих та спортивно-масових заходів, присвячених Дню захисника України, 75-й річниці утворення Української Повстанської Армії, Дню Українського козацтва </w:t>
      </w:r>
    </w:p>
    <w:p>
      <w:pPr>
        <w:pStyle w:val="2"/>
        <w:ind w:firstLine="708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/>
              <w:t>відділ у справах молоді та спорту рай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жовтень 20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  <w:lang w:val="ru-RU"/>
        </w:rPr>
      </w:pPr>
      <w:r>
        <w:rPr/>
        <w:t>1</w:t>
      </w:r>
      <w:r>
        <w:rPr>
          <w:lang w:val="ru-RU"/>
        </w:rPr>
        <w:t>4</w:t>
      </w:r>
      <w:r>
        <w:rPr/>
        <w:t xml:space="preserve">. Порушення перед релігійними організаціями клопотання щодо проведення </w:t>
      </w:r>
      <w:r>
        <w:rPr>
          <w:szCs w:val="28"/>
        </w:rPr>
        <w:t xml:space="preserve">панахид за загиблими та молебнів за захисників України  </w:t>
      </w:r>
    </w:p>
    <w:p>
      <w:pPr>
        <w:pStyle w:val="2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/>
              <w:t>сектор з питань внутрішньої та інформаційної політики апарату рай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4 жовтня 201</w:t>
            </w: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5. Забезпечення у місцях проведення заходів з відзначення в районі       Дня захисника України, 75-ї річниці утворення Української Повстанської Армії та Дня Українського козацтва охорони публічного порядку, дотримання вимог з безпеки дорожнього руху та медичного супроводу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Камінь-Каширський відділ поліції </w:t>
              <w:br/>
              <w:t xml:space="preserve">Головного управління Національної поліції України у Волинській області, </w:t>
              <w:br/>
              <w:t>Камінь-Каширський центр первинної медико-санітарної допом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жовтня 2017 року  </w:t>
            </w:r>
          </w:p>
        </w:tc>
      </w:tr>
    </w:tbl>
    <w:p>
      <w:pPr>
        <w:pStyle w:val="TextBody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22:00Z</dcterms:created>
  <dc:creator>1</dc:creator>
  <dc:description/>
  <cp:keywords/>
  <dc:language>en-US</dc:language>
  <cp:lastModifiedBy>user</cp:lastModifiedBy>
  <cp:lastPrinted>2015-09-28T09:24:00Z</cp:lastPrinted>
  <dcterms:modified xsi:type="dcterms:W3CDTF">2017-09-22T08:22:00Z</dcterms:modified>
  <cp:revision>2</cp:revision>
  <dc:subject/>
  <dc:title>             15 січня 2009 року                       м</dc:title>
</cp:coreProperties>
</file>