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0 вересня 2017 року    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            </w:t>
      </w:r>
      <w:r>
        <w:rPr/>
        <w:t>№</w:t>
      </w:r>
      <w:r>
        <w:rPr>
          <w:lang w:val="ru-RU"/>
        </w:rPr>
        <w:t xml:space="preserve"> 26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ро призначення Премії голови районної державної адміністрації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щому педагогічному працівнику в 2017 роц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ідповідно до статей 2, 13. 22 Закону України «Про місцеві державні адміністрації», статті 24 Закону України «Про загальну середню освіту», рішення сесії районної ради  «</w:t>
      </w:r>
      <w:r>
        <w:rPr>
          <w:sz w:val="28"/>
          <w:szCs w:val="28"/>
        </w:rPr>
        <w:t xml:space="preserve">Про затвердження Комплексної програми розвитку освіти Камінь-Каширського району на 2017-2021 роки» </w:t>
      </w:r>
      <w:r>
        <w:rPr>
          <w:bCs/>
          <w:sz w:val="28"/>
          <w:szCs w:val="28"/>
        </w:rPr>
        <w:t xml:space="preserve">  від 26.12.2016 №15/13, розпорядження голови районної державної адміністрації  від 23.09.2011 №299 «Про щорічну Премію районної державної адміністрації кращому педагогічному працівнику», з метою піднесення ролі та авторитету педагога в суспільстві, утвердження його високого соціального статусу, заохочення творчої праці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Призначити Премію районної державної адміністрації в розмірі 4000 (Чотири тисячі) гривень Кузьмичу Олександру Павловичу –</w:t>
      </w:r>
      <w:r>
        <w:rPr>
          <w:sz w:val="28"/>
          <w:szCs w:val="28"/>
        </w:rPr>
        <w:t xml:space="preserve"> директору загальноосвітньої школи І-ІІІ ступенів с.Раків Ліс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за високі досягнення, особистий внесок в розвиток галузі освіти, професійну майстерність, творчий та сучасний підхід до навчання і виховання підростаючого покоління, багаторічну сумлінну працю і активну громадську діяльність</w:t>
      </w:r>
      <w:r>
        <w:rPr>
          <w:bCs/>
          <w:sz w:val="28"/>
          <w:szCs w:val="28"/>
        </w:rPr>
        <w:t>. Вручити Премію на районних урочистих зборах з нагоди професійного свята – Дня працівників осві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2. </w:t>
      </w:r>
      <w:r>
        <w:rPr>
          <w:sz w:val="28"/>
          <w:szCs w:val="28"/>
        </w:rPr>
        <w:t>Відділу освіти районної державної адміністрації (Пась В.І.) здійснити фінансування у межах кошторисних видат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</w:t>
        <w:tab/>
        <w:tab/>
        <w:t xml:space="preserve">                                                                              </w:t>
      </w:r>
      <w:r>
        <w:rPr>
          <w:b/>
          <w:bCs/>
          <w:sz w:val="28"/>
          <w:szCs w:val="28"/>
        </w:rPr>
        <w:t xml:space="preserve"> В.ДУНАЙЧУК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8:00:00Z</dcterms:created>
  <dc:creator>sekretar</dc:creator>
  <dc:description/>
  <cp:keywords/>
  <dc:language>en-US</dc:language>
  <cp:lastModifiedBy>user</cp:lastModifiedBy>
  <cp:lastPrinted>2012-09-30T12:56:00Z</cp:lastPrinted>
  <dcterms:modified xsi:type="dcterms:W3CDTF">2017-09-22T08:00:00Z</dcterms:modified>
  <cp:revision>2</cp:revision>
  <dc:subject/>
  <dc:title> </dc:title>
</cp:coreProperties>
</file>