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 вересня 2017 року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259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14  Закону України „Про освіту”, п. 6 ст.13 Закону України „Про місцеві державні адміністрації ”, розглянувши поданий відділом освіти райдержадміністрації  проект мережі установ освіти на  2017/2018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7/2018 навчальний рік згідно з додаткам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гальноосвітніх навчальних закладів району (додаток 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мережа класів із заочною формою навчання при загальноосвітніх школах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додаток 5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за профілями навчання (додаток 8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дошкільних навчальних закладів (додаток 9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мережа додаткових груп гурткової роботи, переданих з позашкільних навчальних закладів (додаток 15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 цього розпорядження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В.ДУНАЙЧУК  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Дод</w:t>
      </w:r>
      <w:r>
        <w:rPr>
          <w:bCs/>
          <w:sz w:val="26"/>
          <w:szCs w:val="26"/>
        </w:rPr>
        <w:t xml:space="preserve">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до розпорядження голови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райдержадміністрації  </w:t>
      </w:r>
    </w:p>
    <w:p>
      <w:pPr>
        <w:pStyle w:val="Normal"/>
        <w:ind w:left="4248" w:firstLine="708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     від 20 вересня 2017 року      </w:t>
      </w:r>
    </w:p>
    <w:p>
      <w:pPr>
        <w:pStyle w:val="Normal"/>
        <w:ind w:left="4248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 xml:space="preserve">259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7/2018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552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463"/>
        <w:gridCol w:w="389"/>
        <w:gridCol w:w="465"/>
        <w:gridCol w:w="389"/>
        <w:gridCol w:w="462"/>
        <w:gridCol w:w="389"/>
        <w:gridCol w:w="461"/>
        <w:gridCol w:w="374"/>
        <w:gridCol w:w="477"/>
        <w:gridCol w:w="388"/>
        <w:gridCol w:w="462"/>
        <w:gridCol w:w="426"/>
        <w:gridCol w:w="567"/>
        <w:gridCol w:w="374"/>
        <w:gridCol w:w="377"/>
        <w:gridCol w:w="374"/>
        <w:gridCol w:w="377"/>
        <w:gridCol w:w="374"/>
        <w:gridCol w:w="523"/>
        <w:gridCol w:w="577"/>
        <w:gridCol w:w="730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7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78</w:t>
            </w:r>
          </w:p>
        </w:tc>
      </w:tr>
    </w:tbl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7/2018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50"/>
        <w:gridCol w:w="360"/>
        <w:gridCol w:w="468"/>
        <w:gridCol w:w="318"/>
        <w:gridCol w:w="377"/>
        <w:gridCol w:w="375"/>
        <w:gridCol w:w="456"/>
        <w:gridCol w:w="375"/>
        <w:gridCol w:w="541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357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3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9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1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Житні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1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НЗ «ЗОШ І-ІІІ ст.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5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3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9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7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8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14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5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5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9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8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6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6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5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8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6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опорного навчального закладу «Загальноосвітня школа І-ІІІ ступенів с.Пнівне» на 2017/2018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4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472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ОШ І-ІІІ ст. 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оснівська філія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олиц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аринківс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порний навчальний заклад «Загальноосвітня школа І-ІІІ ступенів 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ерівник апарату районної державної адміністрації                                </w:t>
        <w:tab/>
        <w:tab/>
        <w:tab/>
        <w:tab/>
        <w:t xml:space="preserve">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39" w:right="357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7/2018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5                  144                    144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ім..Євгена Шабліовського №1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м.Каменя-Каширського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5                   142                   142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8                      3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2                    55                      55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49                      49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3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с.Качин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3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6                  788                   78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7/2018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1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  с. Великий Обзир                                                       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22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 xml:space="preserve">259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6"/>
          <w:szCs w:val="26"/>
          <w:lang w:val="uk-UA"/>
        </w:rPr>
        <w:tab/>
        <w:t xml:space="preserve">       </w:t>
      </w: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7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8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73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6"/>
        <w:gridCol w:w="1628"/>
        <w:gridCol w:w="707"/>
        <w:gridCol w:w="707"/>
        <w:gridCol w:w="707"/>
        <w:gridCol w:w="707"/>
        <w:gridCol w:w="707"/>
        <w:gridCol w:w="991"/>
        <w:gridCol w:w="9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</w:tr>
      <w:tr>
        <w:trPr>
          <w:trHeight w:val="7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м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-ІІІ ступенів с.Раків Ліс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   №1 ім.Євгена Шабліовського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  <w:tr>
        <w:trPr>
          <w:trHeight w:val="9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 мова та лі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7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рний навчальний заклад «загальноосвітня школа І-ІІІ ступенів с.Пнівне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59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уй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дцир’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92 </w:t>
            </w:r>
          </w:p>
        </w:tc>
      </w:tr>
    </w:tbl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МЕРЕЖА</w:t>
      </w:r>
    </w:p>
    <w:tbl>
      <w:tblPr>
        <w:tblW w:w="1000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898"/>
        <w:gridCol w:w="811"/>
        <w:gridCol w:w="898"/>
        <w:gridCol w:w="811"/>
        <w:gridCol w:w="1106"/>
        <w:gridCol w:w="973"/>
        <w:gridCol w:w="9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 і клас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і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ласі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«Загальноосвітня школа І-ІІІ ступенів-ліцей» ім..Євгена Шабліовського </w:t>
            </w:r>
            <w:r>
              <w:rPr>
                <w:sz w:val="26"/>
                <w:szCs w:val="26"/>
              </w:rPr>
              <w:t>№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асин (філія с. 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ров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0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7/2018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7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8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аперопласт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6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(кордові планер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вітрильних кораблів і суд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ето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р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с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6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4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7/2018 навчальний рік 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337"/>
        <w:gridCol w:w="1440"/>
      </w:tblGrid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К-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Іграшкова майстер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ісероплеті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9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че джере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тяч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гачк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грашок-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вокаль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реограф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лодіжний клу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8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65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шкіл за профілями навчання на 2017/2018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географ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Жит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рний навчальний заклад «загальноосвітня школа І-ІІІ ступеня с.Пнів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64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987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7/2018 навчальний рік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Список постійно діючих  дошкільних навчальних закладів</w:t>
      </w:r>
    </w:p>
    <w:tbl>
      <w:tblPr>
        <w:tblW w:w="99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1177"/>
        <w:gridCol w:w="856"/>
        <w:gridCol w:w="1012"/>
        <w:gridCol w:w="789"/>
        <w:gridCol w:w="856"/>
        <w:gridCol w:w="999"/>
        <w:gridCol w:w="992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</w:t>
            </w:r>
            <w:r>
              <w:rPr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-реа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уто-Боро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бренський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очерви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Раково -Лі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</w: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95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61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дошкільних  навчальних закладів з групами короткотривалого</w:t>
      </w:r>
      <w:r>
        <w:rPr/>
        <w:t xml:space="preserve"> перебування дітей </w:t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7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8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2788"/>
        <w:gridCol w:w="567"/>
        <w:gridCol w:w="708"/>
        <w:gridCol w:w="567"/>
        <w:gridCol w:w="76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евообро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4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3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груп  для дітей  дошкільного віку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при загальноосвітніх  навчальних закладах на 2017 /2018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20"/>
        <w:gridCol w:w="1295"/>
        <w:gridCol w:w="1497"/>
      </w:tblGrid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Житн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адошин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оту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Старі Червищ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порний  навчальний заклад  «загальноосвітня школа І-ІІІ ступенів села Пнівне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1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5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2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7/2018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0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гальноосвітніх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,  при площі 2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– 0,25 ставки, при площі 5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5 ставки, при площі 7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75 ставки і при площ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1 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>259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7/2018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</w:t>
      </w:r>
      <w:r>
        <w:rPr>
          <w:bCs/>
          <w:sz w:val="26"/>
          <w:szCs w:val="26"/>
          <w:lang w:val="uk-UA"/>
        </w:rPr>
        <w:t>від 20 вересня 2017 року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   № </w:t>
      </w:r>
      <w:r>
        <w:rPr>
          <w:bCs/>
          <w:sz w:val="26"/>
          <w:szCs w:val="26"/>
          <w:lang w:val="uk-UA"/>
        </w:rPr>
        <w:t xml:space="preserve">259   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додаткових груп гурткової роботи, переданих з позашкільних навчальних закладів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7/2018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ількість годин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Гру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Брон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Нуй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дошкільний навчальний заклад села Видричі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Сошич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Буз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иде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Підцир’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сі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 ступенів с.Гута-Борове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Тоб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єго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sectPr>
      <w:type w:val="nextPage"/>
      <w:pgSz w:w="11906" w:h="16838"/>
      <w:pgMar w:left="1259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1:00Z</dcterms:created>
  <dc:creator>amigo</dc:creator>
  <dc:description/>
  <cp:keywords/>
  <dc:language>en-US</dc:language>
  <cp:lastModifiedBy>Admin</cp:lastModifiedBy>
  <cp:lastPrinted>2012-10-01T14:47:00Z</cp:lastPrinted>
  <dcterms:modified xsi:type="dcterms:W3CDTF">2017-10-04T11:14:00Z</dcterms:modified>
  <cp:revision>3</cp:revision>
  <dc:subject/>
  <dc:title>Розпорядження Володамир</dc:title>
</cp:coreProperties>
</file>