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07 вересня 2017 року          </w:t>
      </w:r>
      <w:r>
        <w:rPr>
          <w:lang w:val="ru-RU"/>
        </w:rPr>
        <w:t>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25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район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навчального року.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метою забезпечення належного рівня організації початку нового навчального року,вирішення питань роботи закладів освіти  району в 2017/2018 навчальному році відповідно до ст.22 Закону України «Про місцеві державні адміністрації», рішення колегї райдержадміністрації від 21.09.2017 року №4-5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ідділу освіти  район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провести аналіз підготовки навчальних закладів до нового навчального року, обговорити дане питання на нараді директорів шкі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очергово спрям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 кошти на проведення поточних ремонтів будівель та приміщень навчального призначення, котельного господарства, енергетичного обладнання, систем протипожежного захисту, зовнішніх інженерних мереж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до 01.09.2017 року завершити роботи по приведенню стану навчально-виховних закладів у відповідність до вимог нормативно-правових актів з питань протипожежного захис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спільно з сільськими головами забезпечити проведення робіт по приведенню об'єктів водопостачання навчальних закладів у відповідність до вимог нормативно-правових актів з питань санітарного благополучч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) Особливу увагу звернути на технічний стан спортивних та ігрових майданчиків, шкільних лабораторій і класів, спортивних залів і шкільних майстер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) Забезпечувати навчальні заклади району лише сертифікованим обладнанням та устаткува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) До 31.08.2014 року завершити всі роботи з підготовки загальноосвітніх закладів до нового навчальн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райдержадміністрації І.Бігун.</w:t>
      </w:r>
    </w:p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46:00Z</dcterms:created>
  <dc:creator>amigo</dc:creator>
  <dc:description/>
  <cp:keywords/>
  <dc:language>en-US</dc:language>
  <cp:lastModifiedBy>user</cp:lastModifiedBy>
  <cp:lastPrinted>2017-08-23T12:57:00Z</cp:lastPrinted>
  <dcterms:modified xsi:type="dcterms:W3CDTF">2017-09-11T08:46:00Z</dcterms:modified>
  <cp:revision>2</cp:revision>
  <dc:subject/>
  <dc:title>Розпорядження Володамир</dc:title>
</cp:coreProperties>
</file>