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09 лютого 2017 року            м. Камінь-Каширський                                   </w:t>
      </w:r>
      <w:r>
        <w:rPr>
          <w:lang w:val="ru-RU"/>
        </w:rPr>
        <w:t>№ 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 паспор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их програм н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ідповідно до статті  20 Бюджетного кодексу України , Закону України «Про Державний бюджет України на 2017 рік», рішення Камінь-Каширської районної ради від 26 грудня 2016 року № 15/5 «Про районний бюджет на 2017 рік», наказу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 від 30.09.2016 р. № 860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аспорти бюджетних програм на 2017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12010 «Багатопрофільна стаціонарна медична допомога населенню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12180 «Первинна медико-санітарна допомог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18100 «Надання та повернення пільгового довгострокового кредиту та  будівництво (реконструкцію) та придбання житл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В. ДУНАЙЧУК</w:t>
      </w:r>
    </w:p>
    <w:p>
      <w:pPr>
        <w:pStyle w:val="Style13"/>
        <w:spacing w:before="280" w:after="0"/>
        <w:rPr/>
      </w:pPr>
      <w:r>
        <w:rPr/>
        <w:t>Какалюк 23040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6:00Z</dcterms:created>
  <dc:creator>optima_serv</dc:creator>
  <dc:description/>
  <cp:keywords/>
  <dc:language>en-US</dc:language>
  <cp:lastModifiedBy>user</cp:lastModifiedBy>
  <cp:lastPrinted>2017-03-01T11:54:00Z</cp:lastPrinted>
  <dcterms:modified xsi:type="dcterms:W3CDTF">2017-03-06T09:06:00Z</dcterms:modified>
  <cp:revision>2</cp:revision>
  <dc:subject/>
  <dc:title> </dc:title>
</cp:coreProperties>
</file>