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вересня 2017 року    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   № 248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внесення змін до складу комісії </w:t>
      </w:r>
      <w:r>
        <w:rPr/>
        <w:t>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82" w:firstLine="708"/>
        <w:rPr/>
      </w:pPr>
      <w:r>
        <w:rPr/>
        <w:t>Відповідно до п. п. 1, 5 ст. 23 Закону України «Про місцеві державні адміністрації», в зв’язку з кадровими змінами та з метою забезпечення діяльності комісії з   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 (далі – комісія) внести зміни до її складу, затвердженого розпорядженням голови райдержадміністрації від 8 червня 2015 року №122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. Увести до складу комісії  Конончук Ларису Григорівну, членом комісії, начальника Камінь – Каширського відділення управління виконавчої дирекції Фонду соціального страхування України у Волинській област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. Вивести зі складу комісії Пугача П.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В. ДУНАЙЧУК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505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43:00Z</dcterms:created>
  <dc:creator>Пользователь</dc:creator>
  <dc:description/>
  <cp:keywords/>
  <dc:language>en-US</dc:language>
  <cp:lastModifiedBy>user</cp:lastModifiedBy>
  <cp:lastPrinted>2017-09-06T15:20:00Z</cp:lastPrinted>
  <dcterms:modified xsi:type="dcterms:W3CDTF">2017-09-08T08:43:00Z</dcterms:modified>
  <cp:revision>2</cp:revision>
  <dc:subject/>
  <dc:title> </dc:title>
</cp:coreProperties>
</file>