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7 лютого  2017 року            м. Камінь-Каширський                                 № 2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управління агропромислового розвитку, інвестицій,  економіки та розвитку інфраструктури райдержадміністрації з метою ліквідації ситуації, що сталася внаслідок несприятливих погодних умов, сильних снігопадів на автомобільних  дорогах загального користуванн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21 000 (двадцять одна тисяча)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 з резервного фонду районного бюджету для розчистки доріг загального користува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21 </w:t>
      </w:r>
      <w:r>
        <w:rPr>
          <w:sz w:val="28"/>
          <w:szCs w:val="28"/>
        </w:rPr>
        <w:t>000 (двадцять одна тисяча)</w:t>
      </w:r>
      <w:r>
        <w:rPr>
          <w:color w:val="000000"/>
          <w:sz w:val="28"/>
          <w:szCs w:val="28"/>
        </w:rPr>
        <w:t xml:space="preserve"> гривень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Какалюк Н.П.) </w:t>
      </w:r>
      <w:r>
        <w:rPr>
          <w:color w:val="000000"/>
          <w:sz w:val="28"/>
          <w:szCs w:val="28"/>
        </w:rPr>
        <w:t xml:space="preserve">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Старовижівський автодор» ДП «Волинський облавтодор» на су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 000 (двадцять одна тисяча) гривень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</w:rPr>
        <w:t>О.МИХАЛІ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7:00Z</dcterms:created>
  <dc:creator>Пользователь</dc:creator>
  <dc:description/>
  <cp:keywords/>
  <dc:language>en-US</dc:language>
  <cp:lastModifiedBy>user</cp:lastModifiedBy>
  <cp:lastPrinted>2017-02-07T08:43:00Z</cp:lastPrinted>
  <dcterms:modified xsi:type="dcterms:W3CDTF">2017-02-09T07:37:00Z</dcterms:modified>
  <cp:revision>2</cp:revision>
  <dc:subject/>
  <dc:title> </dc:title>
</cp:coreProperties>
</file>