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КАМІНЬ-КАШИРСЬКА РАЙОННА ДЕРЖАВНА</w:t>
      </w:r>
      <w:r>
        <w:rPr>
          <w:szCs w:val="28"/>
          <w:lang w:val="ru-RU"/>
        </w:rPr>
        <w:t xml:space="preserve"> </w:t>
      </w:r>
      <w:r>
        <w:rPr>
          <w:szCs w:val="28"/>
        </w:rPr>
        <w:t>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9 серпня 2017 року</w:t>
      </w:r>
      <w:r>
        <w:rPr>
          <w:sz w:val="27"/>
          <w:szCs w:val="27"/>
          <w:lang w:val="uk-UA"/>
        </w:rPr>
        <w:t xml:space="preserve">               м. Камінь-Каширський</w:t>
      </w:r>
      <w:r>
        <w:rPr>
          <w:b/>
          <w:sz w:val="27"/>
          <w:szCs w:val="27"/>
          <w:lang w:val="uk-UA"/>
        </w:rPr>
        <w:t xml:space="preserve"> </w:t>
        <w:tab/>
        <w:t xml:space="preserve">                                     </w:t>
      </w:r>
      <w:r>
        <w:rPr>
          <w:sz w:val="27"/>
          <w:szCs w:val="27"/>
          <w:lang w:val="uk-UA"/>
        </w:rPr>
        <w:t>№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235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ідсумки роботи зі зверненнями громадян, що надійшли до райдержадміністрації та органів місцевого самовряд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 півріччі 2017 року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Закону України «Про звернення громадян», </w:t>
      </w:r>
      <w:r>
        <w:rPr>
          <w:sz w:val="28"/>
          <w:szCs w:val="28"/>
          <w:lang w:val="uk-UA"/>
        </w:rPr>
        <w:t>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  <w:lang w:val="uk-UA"/>
        </w:rPr>
        <w:t>, враховуючи рішення колегії районної державної адміністрації № 4/6 від            21 серпня 2017 року  враховуючи особливу роль роботи зі зверненнями громадян, з метою підвищення її ефективності, забезпечення постійного зв’язку між державою та громадянином, утвердження демократичної, соціальної, правової держави та вирішення життєво важливих проблем громадян району, усунення недоліків у цій сфері колегія 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 ЗОБОВ’ЯЗУЮ  керівників </w:t>
      </w:r>
      <w:r>
        <w:rPr>
          <w:sz w:val="28"/>
          <w:szCs w:val="28"/>
          <w:lang w:val="uk-UA"/>
        </w:rPr>
        <w:t>відділів, управлінь та інших структурних підрозділів райдержадміністрації, РЕКОМЕНДУЮ міському та сільським головам, керівникам органів державного управління в район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 довідку про підсумки роботи зі зверненнями громадян, що надійшли до районної державної адміністрації та органів місцевого самоврядування за  І півріччя 2017 року (додається) взяти до відома та врахувати в робот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) узяти під особистий контроль розгляд звернень та забезпечення проведення першочергового особистого прийому учасників АТО, членів їх сімей, тимчасово переміщених осіб, що прибули на територію району, та пільгової категорії громадян і приділяти особливу увагу вирішенню проблем, з якими вони звертаютьс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підвищити персональну відповідальність безпосередніх виконавців під час розгляду звернень громадян, а також не допускати проявів формалізму та неякісної підготовки проектів відповідей заявникам та органам влади з питань розгляду зверн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не допускати надання неоднозначних відповідей з порушенням строків, установлених законодавством та керівництвом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водити роз’яснювальну роботу про роботу «Урядової гарячої лінії 1545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Начальникові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В. Сорочук забезпечити надання правової допомоги громадянам, які потребують соціального захисту та підтрим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колегії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ук  2333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06:00Z</dcterms:created>
  <dc:creator>111</dc:creator>
  <dc:description/>
  <cp:keywords/>
  <dc:language>en-US</dc:language>
  <cp:lastModifiedBy>Admin</cp:lastModifiedBy>
  <cp:lastPrinted>2017-08-09T10:52:00Z</cp:lastPrinted>
  <dcterms:modified xsi:type="dcterms:W3CDTF">2017-09-11T13:09:00Z</dcterms:modified>
  <cp:revision>3</cp:revision>
  <dc:subject/>
  <dc:title> </dc:title>
</cp:coreProperties>
</file>