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9 серпня 2017 року            м.</w:t>
      </w:r>
      <w:r>
        <w:rPr>
          <w:szCs w:val="28"/>
          <w:lang w:val="ru-RU"/>
        </w:rPr>
        <w:t xml:space="preserve"> </w:t>
      </w:r>
      <w:r>
        <w:rPr>
          <w:szCs w:val="28"/>
        </w:rPr>
        <w:t>Камінь-Каширський                                 № 233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 стан підготовки житлово-комунального господарства району та об’єктів соціальної сфери до проходження осінньо-зимового періоду  2017-2018 років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-51" w:firstLine="5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забезпечення стабільної роботи господарського комплексу району в опалювальному періоді 2017-2018 років, на виконання рішення колегії райдержадміністрації від 21 серпня 2017 року № 4/3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ОБОВ’ЯЗУЮ управління та відділи райдержадміністрації,  керівників підприємств, установ та організацій незалежно від форм власності, РЕКОМЕНДУЮ виконкомам міської, сільських рад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) вжити організаційно-технічні заходи для своєчасного завершення  робіт з підготовки житлово-комунального господарства та соціальної сфери району  до роботи в осінньо-зимовий період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)  забезпечити накопичення нормативних запасів палив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) провести у повному обсязі розрахунки за спожиті енергоносії та надані житлово-комунальні послуг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иробничому управлінню житлово-комунального господарства            (І. Каденчук) привести в належний технічний стан житловий фонд та виконати планові роботи щодо перевірки димових та вентиляційних каналів, щільності інженерних вводів (водопостачання та водовідведення) у багатоповерхові будинки.</w:t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val="uk-UA"/>
        </w:rPr>
        <w:t>В. ДУНАЙЧУК</w:t>
      </w: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Чосік  2356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74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50:00Z</dcterms:created>
  <dc:creator>amigo</dc:creator>
  <dc:description/>
  <cp:keywords/>
  <dc:language>en-US</dc:language>
  <cp:lastModifiedBy>user</cp:lastModifiedBy>
  <cp:lastPrinted>2017-08-29T10:49:00Z</cp:lastPrinted>
  <dcterms:modified xsi:type="dcterms:W3CDTF">2017-09-01T09:50:00Z</dcterms:modified>
  <cp:revision>4</cp:revision>
  <dc:subject/>
  <dc:title>Розпорядження Володамир</dc:title>
</cp:coreProperties>
</file>