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Cs w:val="28"/>
        </w:rPr>
        <w:t>22 серпня 2017 року               м. Камінь-Каширський</w:t>
      </w:r>
      <w:r>
        <w:rPr>
          <w:sz w:val="27"/>
          <w:szCs w:val="27"/>
        </w:rPr>
        <w:t xml:space="preserve">                                    №  230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робочої групи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ед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іку наявних пилорам, деревообробних цехів і підприємств, 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знаходяться на території району</w:t>
      </w:r>
    </w:p>
    <w:p>
      <w:pPr>
        <w:pStyle w:val="Heading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ab/>
        <w:t xml:space="preserve">        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FF0000"/>
          <w:sz w:val="27"/>
          <w:szCs w:val="27"/>
        </w:rPr>
        <w:tab/>
      </w:r>
      <w:r>
        <w:rPr>
          <w:color w:val="FF0000"/>
          <w:szCs w:val="28"/>
        </w:rPr>
        <w:t xml:space="preserve">   </w:t>
      </w:r>
      <w:r>
        <w:rPr>
          <w:szCs w:val="28"/>
        </w:rPr>
        <w:t>Відповідно до п.9 ст.39 Закону України «Про місцеві державні адміністрації»,  у зв’язку з кадровими змінами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.Увести до складу районної робочої групи з проведення обліку наявних пилорам, деревообробних цехів і підприємств, які знаходяться на території район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ицай Олександр Анатолійович - директор ДП «СЛАП Камінь-Каширськагроліс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асютич Юрій Григорович -  оперуповноважений Ратнівської  МРВУСБУ у Волинській області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Бутолін Денис Леонідович  - директор Камінь-Каширської філії ПрАТ «Волиньобленерго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ус Світлана Петрівна - в.о. начальника міжрайонного управління Держгеокадастру у Камінь-Каширському та Любешівському район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Вивести зі складу районної робочої групи з проведення обліку наявних пилорам, деревообробних цехів і підприємств, які знаходяться на території район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ецький Володимир Іванович - в.о. директора ДП «СЛАП Камінь-Каширськагроліс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чук Ігор Ярославович - старший оперуповноважений Ратнівської  МРВУСБУ у Волинській області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рошук Ігор Володимирович  - директор Камінь-Каширської філії ПАТ «Волиньобленерго»</w:t>
      </w:r>
    </w:p>
    <w:p>
      <w:pPr>
        <w:pStyle w:val="Normal"/>
        <w:jc w:val="both"/>
        <w:rPr/>
      </w:pPr>
      <w:r>
        <w:rPr/>
        <w:t>Сус Світлана Петрівна - начальник відділу Держгеокадастру у Камінь-Каширському районі.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  <w:gridCol w:w="239"/>
        <w:gridCol w:w="239"/>
      </w:tblGrid>
      <w:tr>
        <w:trPr/>
        <w:tc>
          <w:tcPr>
            <w:tcW w:w="10152" w:type="dxa"/>
            <w:tcBorders/>
          </w:tcPr>
          <w:tbl>
            <w:tblPr>
              <w:tblW w:w="9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3420"/>
              <w:gridCol w:w="108"/>
              <w:gridCol w:w="252"/>
              <w:gridCol w:w="108"/>
              <w:gridCol w:w="5832"/>
              <w:gridCol w:w="108"/>
            </w:tblGrid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2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4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4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5"/>
                      <w:sz w:val="16"/>
                      <w:szCs w:val="16"/>
                      <w:lang w:val="uk-UA"/>
                    </w:rPr>
                  </w:pPr>
                  <w:r>
                    <w:rPr>
                      <w:color w:val="000000"/>
                      <w:spacing w:val="5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5"/>
                      <w:sz w:val="16"/>
                      <w:szCs w:val="16"/>
                      <w:lang w:val="uk-UA"/>
                    </w:rPr>
                  </w:pPr>
                  <w:r>
                    <w:rPr>
                      <w:color w:val="000000"/>
                      <w:spacing w:val="5"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</w:t>
        <w:tab/>
        <w:tab/>
        <w:tab/>
        <w:t xml:space="preserve">            </w:t>
        <w:tab/>
        <w:t xml:space="preserve">  </w:t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lang w:val="uk-UA"/>
        </w:rPr>
        <w:tab/>
        <w:tab/>
        <w:tab/>
        <w:tab/>
        <w:t xml:space="preserve">                    до розпорядження  голови</w:t>
        <w:tab/>
        <w:tab/>
        <w:tab/>
        <w:tab/>
        <w:tab/>
        <w:t xml:space="preserve">                                райдержадміністрації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від 22 серпня 2017 року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№ </w:t>
      </w:r>
      <w:r>
        <w:rPr>
          <w:lang w:val="uk-UA"/>
        </w:rPr>
        <w:t>230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йонної робочої групи з проведення обліку наявних пилорам, деревообробних цехів і підприємств, які знаходяться на території рай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голови Камінь-Каширської районної державної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груп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лександр Лук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регіонального розвитку та інвестицій районної державної адміністрації </w:t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груп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чальник Камінь-Каширського відділу Маневицької місцевої прокуратури (за згодою)</w:t>
            </w:r>
          </w:p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Камінь-Каширського районного відділу УДСНС України у Волинській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А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а ДП «СЛАП Камінь- Каширськагроліс»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’ячеслав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П «Камінь-Каширський лісгосп» (за згодою)</w:t>
            </w:r>
          </w:p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О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lang w:val="uk-UA"/>
              </w:rPr>
            </w:pPr>
            <w:r>
              <w:rPr>
                <w:lang w:val="uk-UA"/>
              </w:rPr>
              <w:t>заступник начальника - начальник Камінь – Каширського відділення Ковельської ОДП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ЮТ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оперуповноважений Ратнівської МРВ УСБУ у Волинській області (за згодою)</w:t>
            </w:r>
          </w:p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В.о. начальника міжрайонного управління Держгеокадастру у Камінь-Каширському та Любешівському районах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начальник Камінь-Каширського відділу поліції ГУНП у Волинській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ТОЛ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директор Камінь-Каширської філії ПрАТ «Волиньобленерго»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ної державної адміністрації                                                      О.Ващук </w:t>
      </w:r>
    </w:p>
    <w:sectPr>
      <w:type w:val="nextPage"/>
      <w:pgSz w:w="11906" w:h="16838"/>
      <w:pgMar w:left="1701" w:right="567" w:gutter="0" w:header="0" w:top="22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06:00Z</dcterms:created>
  <dc:creator>я</dc:creator>
  <dc:description/>
  <cp:keywords/>
  <dc:language>en-US</dc:language>
  <cp:lastModifiedBy>user</cp:lastModifiedBy>
  <cp:lastPrinted>2016-05-30T16:01:00Z</cp:lastPrinted>
  <dcterms:modified xsi:type="dcterms:W3CDTF">2017-09-27T06:06:00Z</dcterms:modified>
  <cp:revision>2</cp:revision>
  <dc:subject/>
  <dc:title> </dc:title>
</cp:coreProperties>
</file>