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>22 серпня 2017 року          м. Камінь-Каширський                                 № 22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/>
      </w:pPr>
      <w:r>
        <w:rPr>
          <w:sz w:val="28"/>
        </w:rPr>
        <w:t xml:space="preserve">Про затвердження  Положення про </w:t>
      </w:r>
      <w:r>
        <w:rPr>
          <w:sz w:val="28"/>
          <w:lang w:val="uk-UA"/>
        </w:rPr>
        <w:t>Камінь-Каширський</w:t>
      </w:r>
      <w:r>
        <w:rPr>
          <w:sz w:val="28"/>
        </w:rPr>
        <w:t xml:space="preserve"> районний цент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ціальних служб для сім’ї, дітей та молод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Відповідно до статей 5, 6, 39 Закону України «Про місцеві державні адміністрації», статті 17 Закону України «Про соціальну роботу з сім’ями, дітьми  та  молоддю»,  постанови  Кабінету Міністрів України від 19 липня 2017 року № 528  «</w:t>
      </w:r>
      <w:r>
        <w:rPr>
          <w:sz w:val="28"/>
          <w:szCs w:val="28"/>
        </w:rPr>
        <w:t xml:space="preserve">Про внесення змін до Загального положення про центр соціальних служб для сім’ї, дітей та молоді», </w:t>
      </w:r>
      <w:r>
        <w:rPr>
          <w:sz w:val="28"/>
        </w:rPr>
        <w:t xml:space="preserve">з метою упорядкування повноважень та завдань </w:t>
      </w:r>
      <w:r>
        <w:rPr>
          <w:sz w:val="28"/>
          <w:lang w:val="uk-UA"/>
        </w:rPr>
        <w:t>Камінь-Каширського</w:t>
      </w:r>
      <w:r>
        <w:rPr>
          <w:sz w:val="28"/>
        </w:rPr>
        <w:t xml:space="preserve"> районного центру соціальних служб для сім’ї, дітей та молоді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Затвердити Положення про </w:t>
      </w:r>
      <w:r>
        <w:rPr>
          <w:sz w:val="28"/>
          <w:lang w:val="uk-UA"/>
        </w:rPr>
        <w:t>Камінь-Каширський</w:t>
      </w:r>
      <w:r>
        <w:rPr>
          <w:sz w:val="28"/>
        </w:rPr>
        <w:t xml:space="preserve"> районний центр соціальних служб для сім’ї, дітей та молоді у новій редакції, що додаєтьс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2. Визнати таким</w:t>
      </w:r>
      <w:r>
        <w:rPr>
          <w:sz w:val="28"/>
          <w:lang w:val="uk-UA"/>
        </w:rPr>
        <w:t>и</w:t>
      </w:r>
      <w:r>
        <w:rPr>
          <w:sz w:val="28"/>
        </w:rPr>
        <w:t>, що втратил</w:t>
      </w:r>
      <w:r>
        <w:rPr>
          <w:sz w:val="28"/>
          <w:lang w:val="uk-UA"/>
        </w:rPr>
        <w:t>и</w:t>
      </w:r>
      <w:r>
        <w:rPr>
          <w:sz w:val="28"/>
        </w:rPr>
        <w:t xml:space="preserve"> чинність розпорядження голови райдержадміністрації від </w:t>
      </w:r>
      <w:r>
        <w:rPr>
          <w:sz w:val="28"/>
          <w:lang w:val="uk-UA"/>
        </w:rPr>
        <w:t>23</w:t>
      </w:r>
      <w:r>
        <w:rPr>
          <w:sz w:val="28"/>
        </w:rPr>
        <w:t xml:space="preserve">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1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№ </w:t>
      </w:r>
      <w:r>
        <w:rPr>
          <w:sz w:val="28"/>
          <w:lang w:val="uk-UA"/>
        </w:rPr>
        <w:t>299, від 15 жовтня 2015 року № 24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І. Бігун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юк 23909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 22 серпня 2017 року № 228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про </w:t>
      </w:r>
      <w:r>
        <w:rPr>
          <w:bCs/>
          <w:sz w:val="28"/>
          <w:lang w:val="uk-UA"/>
        </w:rPr>
        <w:t>Камінь-Каширський</w:t>
      </w:r>
      <w:r>
        <w:rPr>
          <w:bCs/>
          <w:sz w:val="28"/>
        </w:rPr>
        <w:t xml:space="preserve"> районний центр соціальних служб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для сім’ї, дітей та молод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Камінь-Каширський</w:t>
      </w:r>
      <w:r>
        <w:rPr>
          <w:sz w:val="28"/>
          <w:szCs w:val="28"/>
        </w:rPr>
        <w:t xml:space="preserve"> районний центр соціальних служб  для сім’ї, дітей та молоді  (далі – Центр)  - спеціальний заклад, що проводить соціальну роботу з сім’ями, дітьми та молоддю, які перебувають у складних життєвих обставинах та потребують сторонньої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тр утворюється, реорганізовується та ліквідовується районною державною адміністрацією, належить до сфери її управлі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ложення про Центр, штатний розпис в межах визначеної граничної чисельності та фонду оплати праці працівників затверджується районною державною адміністраціє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</w:t>
      </w:r>
      <w:r>
        <w:rPr>
          <w:sz w:val="28"/>
          <w:szCs w:val="28"/>
        </w:rPr>
        <w:t>іяльність Центру спрямовується управлінням соціального захисту населення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Центр у своїй діяльності керується Конституцією та законами України, актами Президента України і Кабінету Міністрів України, наказами Мінсоцполітики, іншими нормативно-правовими актами з питань сім’ї, дітей та молоді, а також цим Поло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Основними принципами діяльності Центру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іальна справедлив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упність та відкрит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фіденційність та відповідальність за дотримання етичних і правових нор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ержання і захист прав люд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ність та індивідуальний підхі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ільність вибору в отриманні чи відмові від отримання соціальних по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ість та системність під час надання соціальних по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державних стандартів і нормативів соціальних по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 ефективність використання бюджетних та позабюджетних кош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Основними завданнями Центру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соціально-профілактичної роботи, спрямованої на запобігання потраплянню в складні життєві обставини сімей, дітей та молод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иявлення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ійснення соціального супроводу сімей, дітей та молоді, які перебувають у складних життєвих обставинах і потребують сторонньої допомоги, надання їм соціальних послуг за результатами проведеної оцінки потреб їх у таких послу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здійснення наставництва над дитиною, яка проживає у закладах для дітей-сиріт і дітей, позбавлених батьківського піклування, іншому закладі для ді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безпечення взаємодії із структурними підрозділами місцевих органів виконавчої влади, органів місцевого самоврядування, підприємствами, установами та організаціями, а також залучення потенціалу територіальної громади до проведення соціальної роботи із сім’ями, дітьми та молодд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Центр відповідно до покладених на нього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дійснює заходи щод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явлення та обліку сімей, дітей та молоді, які перебувають у складних життєвих обставинах і потребують сторонньої допомо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ю у межах повноважень за цільовим використанням державної допомоги при народженні дити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, організації здійснення наставниц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супроводження прийомних сімей і дитячих будинків сімейного типу, а також соціального супроводу дітей, які перебувають під опікою, піклуванням, за поданням служби у справах ді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населення про соціальні послуги, які надаються відповідно до законодав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одить оцінку потреб сімей, дітей та молоді, які перебувають у складних життєвих обставинах і потребують сторонньої допомоги, у тому числі сімей учасників антитерористичної операції та внутрішньо переміщених осіб, визначає соціальні послуги та методи соціальної роботи, забезпечує психологічну підтрим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ає сім’ям, дітям і молоді, які перебувають у складних життєвих обставинах і потребують сторонньої допомоги, в тому числі сім’ям учасників антитерористичної операції та внутрішньо переміщеним особам, соціальні послуги 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супров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профіл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цінки потреб центр надає послуги з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інтеграції та реінтег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ї адапт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іального супроводу сімей, в яких виховуються діти-сироти і діти, позбавлені батьківського пікл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зового та екстреного втруч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ництва інтерес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редництва (медіації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безпечує соціальний патронаж молодих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, за повідомленням структурного підрозділу з питань соціального захисту населення районної, районної у мм. Києві та Севастополі держадміністрації, виконавчого органу міської, районної у місті р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кладає план реабілітації особи, яка постраждала від торгівлі людь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проваджує новітні соціальні технології, спрямовані на недопущення, мінімізацію чи подолання складних життєвих обставин (у тому числі щодо патронату над дитин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узагальнює на місцевому рівні статистичні дані та готує інформаційно-аналітичні матеріали стосовно проведеної соціальної роботи, які подає регіональному центру та органу, який його утвори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співпрацює з місцевими органами виконавчої влади, органами місцевого самоврядування, навчальними закладами, закладами охорони здоров’я, територіальними структурними підрозділами Національної полі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Центр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и місцевим органам виконавчої влади та органам місцевого самоврядування пропозиції щодо вдосконалення соціальної роботи з сім’ями, дітьми та молодд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вати пропозиції до проекту районного бюджету з питань, що належать до його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ладати в установленому порядку договори з підприємствами, установами та організаціями (в тому числі іноземними) щодо проведення робіт, спрямованих на виконання покладених на нього завда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живати заходів для забезпечення захисту прав, свобод і законних інтересів сімей, дітей та моло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Центр очолює директор, який призначається на посаду і звільняється з посади в установленому порядку головою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районного центру призначається на посаду і звільняється з посади за погодженням з Волинським обласним центром соціальних служб для сім’ї, дітей та моло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Директор центр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ійснює загальне керівництво діяльністю центру, несе персональну відповідальність за виконання покладених на Центр завдань, законність прийнятих ним ріш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, що затверджуються Мінсоцполі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ує положення про структурні підрозділи Центру та посадові інструкції його праців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ає в межах своїх повноважень накази організаційно-розпорядчого характеру, організовує і контролює їх викон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є Центр у відносинах з органами державної влади, органами місцевого самоврядування, підприємствами, установами та організаці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собистий прийом громадян з питань, що належать до компетенції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поряджається в установленому порядку майном і коштами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орює в Центрі атестаційну комісію, сприяє підвищенню кваліфікації працівників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чає на посаду та звільняє з посади працівників Центр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ймає рішення щодо заохочення та притягнення до дисциплінарної відповідальності працівників Цен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іяльність Центру фінансується за рахунок коштів місцевих бюджетів та інших джерел, не заборонених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надає послуги на безоплатній осно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Умови оплати праці, типова структура і штатна чисельність Центру затверджуються Мінсоцполітики за погодженням з Мінфі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Центр є юридичною особою, має самостійний баланс, відповідні рахунки в територіальних органах Казначейства, печатку та бланк із своїм найменува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Центр у своїй діяльності забезпечує дотримання вимог Закону України “Про захист персональних даних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9:00Z</dcterms:created>
  <dc:creator>UserXP</dc:creator>
  <dc:description/>
  <cp:keywords/>
  <dc:language>en-US</dc:language>
  <cp:lastModifiedBy>user</cp:lastModifiedBy>
  <cp:lastPrinted>2017-09-14T09:15:00Z</cp:lastPrinted>
  <dcterms:modified xsi:type="dcterms:W3CDTF">2017-09-15T07:39:00Z</dcterms:modified>
  <cp:revision>2</cp:revision>
  <dc:subject/>
  <dc:title> </dc:title>
</cp:coreProperties>
</file>