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pacing w:val="8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серпня 2017 року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мінь-Каширський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№ 227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  <w:lang w:val="uk-UA"/>
        </w:rPr>
        <w:t xml:space="preserve">Про хід виконання Стратегії розвитку 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ого району на період до 2020 року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  <w:lang w:val="uk-UA"/>
        </w:rPr>
        <w:t>за підсумками І півріччя 2017 року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робота органів виконавчої влади та органів місцевого самоврядування району спрямовувалася на виконання завдань Стратегії розвитку Камінь-Каширського району на період до 2020 року (далі - Стратегія), затвердженої рішенням районної ради від 26.12.2016 року № 15/2  «Про стратегію розвитку Камінь-Каширського району на  період до 2020 року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 півріччя 2017 року  до загального фонду місцевих бюджетів надійшло 30665,3 тис. грн. власних доходів, що становить 111,8% або на 3 млн. 234,6 тис. грн. більше затвердженого плану на півріччя. Прийняті зобов’язання по власних надходженнях за звітний період забезпечили всі органи місцевого самовря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– червні 2017 року підприємствами  реалізовано промислової  продукції на суму 41 млн. 814 тис.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7.2017 року в районі відсутня заборгованість по заробітній платі на економічно активних підприємств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січні – червні  2017 року у зовнішньоекономічній діяльності підприємств району зберігається позитивне сальдо в сумі 1919,9 тис. дол. СШ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7.2017 року в районі зареєстровано 1878 суб’єктів підприємницької діяльності, в тому числі 1572 фізичних  особи - підприємців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На соціальний захист населення управлінням соціального захисту населення  райдержадміністрації з усіх джерел фінансування виплачено  170,5 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і видатки на виплату пенсій, надбавок та підвищень до пенсій, призначених за різними пенсійними програмами  за 6 місяців поточного року становлять 390 млн. 517,8 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довжується будівництво загальноосвітньої школи в селі Осівці. З районного бюджету освоєно 1 млн. 700,0 тис. грн. Передбачається виділення коштів з Державного фонду регіонального розвитку в сумі 15 млн. грн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.3 ст.2, п.2 ст.13, п. п. 1,2 ст. 17 </w:t>
      </w:r>
      <w:r>
        <w:rPr>
          <w:color w:val="000000"/>
          <w:sz w:val="28"/>
          <w:szCs w:val="28"/>
          <w:lang w:val="uk-UA"/>
        </w:rPr>
        <w:t xml:space="preserve">Закону України "Про місцеві державні адміністрації", </w:t>
      </w:r>
      <w:r>
        <w:rPr>
          <w:sz w:val="28"/>
          <w:szCs w:val="28"/>
          <w:lang w:val="uk-UA"/>
        </w:rPr>
        <w:t>враховуючи рішення районної ради від 26.02.2016 року  № 6/3 «Про Програму економічного і соціального розвитку Камінь-Каширського району на 2016 рік», з метою підвищення рівня відповідальності місцевих органів влади, структурних підрозділів райдержадміністрації у співпраці з органами місцевого самоврядування, враховуючи рішення колегії райдержадміністрації від 21.08.2017 року №4/1:</w:t>
      </w:r>
    </w:p>
    <w:p>
      <w:pPr>
        <w:pStyle w:val="2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Районній робочій групі по забезпеченню легалізації робочих місць максимально посилити роботу з суб’єктами господарської діяльності щодо легалізації робочих місць, запобігання ухиленню суб’єктами господарювання від оподаткування, дотримання мінімальних гарантій в оплаті пра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им комітетам міської та сільських р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сти роботу щодо виявлення фактів торгівлі групою підакцизних товарів (паливо,  спирт,  алкогольні напої та тютюнові вироби).  Про наявність таких фактів повідомляти районну комісію з координації дій державних органів, що здійснюють державний контроль за виробництвом і обігом підакцизних товарів;</w:t>
      </w:r>
    </w:p>
    <w:p>
      <w:pPr>
        <w:pStyle w:val="Subtitle"/>
        <w:tabs>
          <w:tab w:val="clear" w:pos="708"/>
          <w:tab w:val="left" w:pos="0" w:leader="none"/>
        </w:tabs>
        <w:spacing w:lineRule="auto" w:line="228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пільно з депутатами місцевого та районного рівня, громадськими організаціями, активними громадянами розробити  стратегію розвитку місцевої ради на короткостроковий та довгостроковий період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ом з тим, у послідовному порядку сформувати перелік об’єктів (проектів) соціально-культурного характеру, які є найбільш актуальні та потребують реалізації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осилити роботу щодо наповнення місцевих бюджетів з суб’єктами господарювання, які здійснювали (-ють) заготівлю другорядних лісових матеріалів;</w:t>
      </w:r>
    </w:p>
    <w:p>
      <w:pPr>
        <w:pStyle w:val="Normal"/>
        <w:ind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>4) Розпочати процес розроблення, внесення змін, обговорення методики управління майном спільної власності територіальних громад міста і сіл району.</w:t>
      </w:r>
    </w:p>
    <w:p>
      <w:pPr>
        <w:pStyle w:val="Subtitle"/>
        <w:tabs>
          <w:tab w:val="clear" w:pos="708"/>
          <w:tab w:val="left" w:pos="0" w:leader="none"/>
        </w:tabs>
        <w:spacing w:lineRule="auto" w:line="228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Розпорядникам коштів субвенції з державного бюджету місцевим бюджетам, передбаченої на соціально-економічний розвиток Камінь-Каширського району, забезпечити раціональне та ефективне освоєння коштів до кінця бюджетного року. </w:t>
      </w:r>
    </w:p>
    <w:p>
      <w:pPr>
        <w:pStyle w:val="Subtitle"/>
        <w:tabs>
          <w:tab w:val="clear" w:pos="708"/>
          <w:tab w:val="left" w:pos="0" w:leader="none"/>
        </w:tabs>
        <w:spacing w:lineRule="auto" w:line="228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Управлінню регіонального розвитку та інвестиції райдержадміністрації спільно з відділом культури райдержадміністрації, державними лісогосподарськими підприємствами, органами місцевого самоврядування розпочати роботу щодо формування туристичної карти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(О.Михалік)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character" w:styleId="PlainTextChar">
    <w:name w:val="Plain Text Char"/>
    <w:basedOn w:val="Style13"/>
    <w:qFormat/>
    <w:rPr>
      <w:rFonts w:ascii="Courier New" w:hAnsi="Courier New" w:eastAsia="Batang;바탕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eastAsia="Batang;바탕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50:00Z</dcterms:created>
  <dc:creator>UserXP</dc:creator>
  <dc:description/>
  <cp:keywords/>
  <dc:language>en-US</dc:language>
  <cp:lastModifiedBy>user</cp:lastModifiedBy>
  <cp:lastPrinted>2015-05-12T15:30:00Z</cp:lastPrinted>
  <dcterms:modified xsi:type="dcterms:W3CDTF">2017-09-07T06:50:00Z</dcterms:modified>
  <cp:revision>2</cp:revision>
  <dc:subject/>
  <dc:title> </dc:title>
</cp:coreProperties>
</file>