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/>
        <w:t xml:space="preserve">18  серпня  2017 року            м. Камінь-Каширський                                     № 224  </w:t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відділу з питань цивільного захисту апарату райдержадміністрації, з метою </w:t>
      </w:r>
      <w:r>
        <w:rPr>
          <w:sz w:val="28"/>
          <w:szCs w:val="28"/>
        </w:rPr>
        <w:t>своєчасного реагування на виникнення пожеж в екосистемах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, в кількості 340 літрів   бензину А-92 для локалізації та ліквідації пожежі в урочищі «За Тарасиком» на території Карасинс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340 літрів   бензину А-92  8 державній пожежно-рятувальній частині УДСНС України у Волин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24:00Z</dcterms:created>
  <dc:creator>Пользователь</dc:creator>
  <dc:description/>
  <cp:keywords/>
  <dc:language>en-US</dc:language>
  <cp:lastModifiedBy>user</cp:lastModifiedBy>
  <cp:lastPrinted>2017-07-18T15:12:00Z</cp:lastPrinted>
  <dcterms:modified xsi:type="dcterms:W3CDTF">2017-08-22T12:24:00Z</dcterms:modified>
  <cp:revision>2</cp:revision>
  <dc:subject/>
  <dc:title> </dc:title>
</cp:coreProperties>
</file>