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 ОБЛАСТІ</w:t>
      </w:r>
    </w:p>
    <w:p>
      <w:pPr>
        <w:pStyle w:val="Heading2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5 серпня 2017 року </w:t>
        <w:tab/>
        <w:tab/>
        <w:t>м.Камінь-Каширський</w:t>
        <w:tab/>
        <w:tab/>
        <w:tab/>
        <w:tab/>
        <w:t>№ 222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начення уповноважених для робот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’язаної з обліком дітей і підлітків шкільного ві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п. 1, 3 ст. 22 Закону України „Про місцеві державні адміністрації”, Постанови Кабінету Міністрів України від 12 квітня 2000 року №646 „Про затвердження Інструкції з обліку дітей і підлітків шкільного віку”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изначити уповноваженими для роботи, пов’язаної з обліком дітей і підлітків шкільного віку, із зазначенням територій обслуговування, керівників загальноосвітніх навчальних закладів згідно додат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ідділу освіти райдержадміністрації, виконкомам міської, сільських рад забезпечити виконання Постанови Кабінету Міністрів №646 від 12.04.2000 року «Про затвердження Інструкції з обліку дітей і підлітків шкільного віку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озпорядження голови Камінь-Каширської райдержадміністрації від 08.10.2004 №1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 Бігун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lang w:val="uk-UA"/>
        </w:rPr>
        <w:t>О.МИХАЛІК</w:t>
      </w:r>
      <w:r>
        <w:rPr>
          <w:bCs/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асюк 2379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озпорядження   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Камінь-Кашир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райдержадміністрації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 xml:space="preserve"> від 15.08.2017р.  № 22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ених для роботи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в’язаної з обліком дітей і підлітків шкільного ві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пук М.С. – загальноосвітня школа І-ІІІ ступен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Боровненської сільської ради: села Боровне, Надріч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рінчук А.М. – загальноосвітня школа І-ІІІ ступеня с.Брониц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Броницької сільської ради: села Брониця, Крим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Хмелик В.І. – загальноосвітня школа І-ІІІ ступеня с.Бузак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Бузаківської сільської ради: село Буза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сак Ю.М. – загальноосвітня школа І-ІІІ ступеня с. Великий Обзир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Великообзирської сільської ради: села Великий Обзир, Малий Обзир, Стобих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зарчук С.Л. – загальноосвітня школа І-ІІІ ступеня с.Видерт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Видертської сільської ради: село Видер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п В.П. –  навчально-виховний комплекс «Загальноосвітня школа І-ІІІ ступеня-дошкільний навчальний заклад села Видричі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Видричівської сільської ради: села Видричі, Дуброви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еофітний Р.В. – загальноосвітня школа І-ІІІ ступеня с.Воєгощ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Воєгощанської сільської ради: село Воєгощ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юк М.І. – загальноосвітня школа І-ІІІ ступеня с.Ворокомле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Ворокомлівської сільської ради: село Ворокомл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ешетовський І.І. – загальноосвітня школа І-ІІІ ступеня с.Грудк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Грудківської сільської ради: село Груд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зьмич В.І. – загальноосвітня школа І-ІІІ ступеня с.Гута-Боровенськ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Гуто-Боровенської сільської ради: села Гута-Боровенська, Малі Гол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твійчук В.І. – загальноосвітня школа І-ІІІ ступеня с.Добре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Добренської сільської ради: села  Добре, Михнівк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ходько В.І. – загальноосвітня школа І-ІІІ ступенів с.Житнів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Боровненської сільської ради: село Житні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ук Л.М. – загальноосвітня школа І-ІІІ ступеня с. Залісс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Заліської сільської ради: села Залісся, Лук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ішкова Л.А. – навчально-виховний комплекс «Загальноосвітня школа І-ІІІ ступенів-ліцей» №1 імені Євгена Шабліовського м.Каменя-Каширського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Камінь-Каширської міської ради: місто Камінь-Каширськ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уницька Г.В. – навчально-виховний комплекс „Загальноосвітня школа І-ІІІ ступеня – гімназія” №2 м.Каменя-Каширського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я Камінь-Каширської міської ради: місто Камінь-Каширський, село Олексіїв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ртинюк Л.І. – загальноосвітня школа І-ІІІ ступеня с.Карасин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Карасинської сільської ради: село Кара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чук Т.О. -  загальноосвітня школа І-ІІІ ступеня с.Качин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Качинської сільської ради: села Качин, Ставище, Олександр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истенюк С.А. – загальноосвітня школа І-ІІІ ступеня с. Нові Червищ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Новочервищанської сільської ради: село Нові Чер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укашук С.В. – загальноосвітня школа І-ІІІ ступеня с.Нуйно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Нуйнівської сільської ради: село Нуй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цький Ф.І. – загальноосвітня школа І-ІІІ ступеня с. Підцир”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Камінь-Каширської міської ради: село Підцир”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С.С. – загальноосвітня школа І-ІІІ ступеня с. Піщане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Піщанської сільської ради: село Піща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угач Т.М. – опорний навчальний заклад «загальноосвітня школа І-ІІІ ступеня с. Пнівне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Пнівненської сільської ради: села Пнівне, Город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чук Р.П. – загальноосвітня школа І-ІІІ ступеня с. Полиці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Полицівської сільської ради: села Полиці, Іваномис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ч О.П. – загальноосвітня школа І-ІІІ ступеня с. Раків Ліс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Раків Ліської сільської ради: село Раків Лі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Журавель М.В. – загальноосвітня школа І-ІІІ ступеня с. Сошичне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Сошичненської сільської ради: села Сошичне, Запрудд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ходько А.П. – загальноосвітня школа І-ІІІ ступеня с. Тобол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Тоболівської сільської ради: село Тобол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авчук В.Т. – загальноосвітня школа І-ІІІ ступеня с. Черче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Черченської сільської ради: село Черч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юхович Н.Я. – загальноосвітня школа І-ІІІ ступеня с. Хотешів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Хотешівської сільської ради: село Хотеш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лляшик О.Л. – загальноосвітня школа І-ІІ ступеня с.Верх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Верхівської сільської ради: село Верх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ець О.Н. – загальноосвітня школа І-ІІ ступеня с.Гута-Камінськ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Клітицької сільської ради: село Гута-Камін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юк Н.Д. – загальноосвітня школа І-ІІ ступеня с.Клітицьк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Клітицької сільської ради: села Клітицьк, Яловаць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щук Н.П. – загальноосвітня школа І-ІІ ступеня с. Личин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Личинівської сільської ради: село Лич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атвійчук О.М. – загальноосвітня школа І-ІІ ступеня с. Мельники-Мостище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Мельниково-Мостищенської сільської ради: село Мельники-Мостищ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вдіюк О.В. – загальноосвітня школа І-ІІ ступеня с.Мостище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Мельниково-Мостищенської сільської ради: село Мостищ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осовська В.М. – загальноосвітня школа І-ІІ ступеня с.Оленине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Оленинської сільської ради: село Олени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ем’яник Л.О. – загальноосвітня школа І-ІІ ступеня с. Осівці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Осівцівської сільської ради: села Осівці, Залазько, Ольша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олоненчик Л.А. – загальноосвітня школа І-ІІ ступеня с. Підборочч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Черченської сільської ради: село Підборочч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ник Ж.Г. – загальноосвітня школа І-ІІ ступеня с.Підрічч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Раків Ліської сільської ради: село Підрічч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орик М.С. – загальноосвітня школа І-ІІ ступеня с.Радошинк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Стобихівської сільської ради: село Радоши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гач Н.С. – загальноосвітня школа І-ІІ ступеня с.Рудка-Червинськ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Новочервищанської сільської ради: село Рудка-Червин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балюк В.П. – Соснівська філія опорного навчального закладу «загальноосвітня школа І-ІІІ ступеня с. Пнівне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Пнівненської сільської ради: села Соснівка, Винім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льчик А.Г. – загальноосвітня школа І-ІІ ступеня с.Стобихівк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Стобихівської сільської ради: село Стобихі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ивчик В.М. – загальноосвітня школа І-ІІ ступеня с.Теклине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Видричівської сільської ради: село Текли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цик Н.В. – загальноосвітня школа І ступеня с. Карпилівка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Карасинської сільської ради: село Карпилі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ик Г.І. – Волицька філія опорного навчального закладу «загальноосвітня школа І-ІІІ ступеня с. Пнівне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Пнівненської сільської ради: село Воли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нюк Л.І. – Фаринківська філія опорного навчального закладу «загальноосвітня школа І-ІІІ ступеня с. Пнівне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Пнівненської сільської ради: село Фари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еркач Р.С. – загальноосвітня школа І ступеня с.Краснилівк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Бузаківської сільської ради: село Краснилі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орбич М.К. – загальноосвітня школа І ступеня с. Старі Червищ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Територія Тоболівської сільської ради: село Старі Чер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дич Н.В. – загальноосвітня школа І ступеня с. Острівок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Черченської сільської ради: село Острів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Моцюк Л.М. -  загальноосвітня школа І ступеня с. Котуш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Хотешівської сільської ради: село Котуш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юстова Г.А. – загальноосвітня школа І ступеня с.Дубровиця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Видричівської сільської ради: село Дубровиця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</w:t>
        <w:tab/>
        <w:t xml:space="preserve">                </w:t>
      </w:r>
      <w:r>
        <w:rPr>
          <w:b/>
          <w:sz w:val="28"/>
          <w:szCs w:val="28"/>
          <w:lang w:val="uk-UA"/>
        </w:rPr>
        <w:t>О.ВАЩУК</w:t>
      </w: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56:00Z</dcterms:created>
  <dc:creator>Сергей</dc:creator>
  <dc:description/>
  <dc:language>en-US</dc:language>
  <cp:lastModifiedBy>316</cp:lastModifiedBy>
  <cp:lastPrinted>2017-08-14T10:47:00Z</cp:lastPrinted>
  <dcterms:modified xsi:type="dcterms:W3CDTF">2017-08-17T07:56:00Z</dcterms:modified>
  <cp:revision>2</cp:revision>
  <dc:subject/>
  <dc:title/>
</cp:coreProperties>
</file>